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4917440" cy="5060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7600" cy="506160"/>
                          <a:chOff x="0" y="0"/>
                          <a:chExt cx="4917600" cy="506160"/>
                        </a:xfrm>
                      </wpg:grpSpPr>
                      <wpg:grpSp>
                        <wpg:cNvGrpSpPr/>
                        <wpg:grpSpPr>
                          <a:xfrm>
                            <a:off x="3161520" y="0"/>
                            <a:ext cx="497160" cy="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0" y="77400"/>
                              <a:ext cx="296640" cy="30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6240"/>
                                <a:ext cx="2966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0"/>
                                <a:ext cx="276120" cy="28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12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6344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560" y="49680"/>
                                  <a:ext cx="180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47160"/>
                                  <a:ext cx="243360" cy="232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97160" cy="487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2360" y="8280"/>
                            <a:ext cx="497160" cy="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0" y="77400"/>
                              <a:ext cx="296640" cy="30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6240"/>
                                <a:ext cx="2966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400" y="0"/>
                                <a:ext cx="261000" cy="28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63080"/>
                                  <a:ext cx="23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440" y="48960"/>
                                  <a:ext cx="180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0"/>
                                  <a:ext cx="140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160"/>
                                  <a:ext cx="243360" cy="232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97160" cy="487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23040"/>
                            <a:ext cx="492120" cy="46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360" y="77400"/>
                              <a:ext cx="261720" cy="26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320" y="0"/>
                                <a:ext cx="14040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5480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520" y="46080"/>
                                <a:ext cx="180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"/>
                                <a:ext cx="238680" cy="221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92120" cy="46224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80"/>
                            <a:ext cx="497160" cy="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360" y="77400"/>
                              <a:ext cx="261720" cy="26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5516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520" y="46440"/>
                                <a:ext cx="180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1404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243720" cy="221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97160" cy="487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000" y="153720"/>
                            <a:ext cx="4566240" cy="22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20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= Understood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00" y="3240"/>
                              <a:ext cx="8298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= Underway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2000" y="13320"/>
                              <a:ext cx="8002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= Complete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1080" y="6840"/>
                              <a:ext cx="14155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= Sustained</w:t>
                                </w:r>
                              </w:p>
                            </w:txbxContent>
                          </wps:txbx>
                          <wps:bodyPr wrap="square" lIns="70560" rIns="70560" tIns="34920" bIns="349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7pt;width:387.2pt;height:39.85pt" coordorigin="1260,214" coordsize="7744,797">
                <v:group id="shape_0" style="position:absolute;left:6239;top:214;width:783;height:767">
                  <v:group id="shape_0" style="position:absolute;left:6386;top:336;width:467;height:475">
                    <v:rect id="shape_0" fillcolor="#bbe0e3" stroked="f" o:allowincell="f" style="position:absolute;left:6386;top:582;width:466;height:228;mso-wrap-style:none;v-text-anchor:middle">
                      <v:fill o:detectmouseclick="t" type="solid" color2="#441f1c"/>
                      <v:stroke color="#3465a4" joinstyle="round" endcap="flat"/>
                      <w10:wrap type="none"/>
                    </v:rect>
                    <v:group id="shape_0" style="position:absolute;left:6414;top:336;width:435;height:442">
                      <v:rect id="shape_0" fillcolor="#bbe0e3" stroked="t" o:allowincell="f" style="position:absolute;left:6414;top:336;width:434;height:263;mso-wrap-style:none;v-text-anchor:middle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line id="shape_0" from="6440,593" to="6813,5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5,414" to="6627,7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436;top:410;width:382;height:3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f" o:allowincell="f" style="position:absolute;left:6239;top:214;width:782;height:766;mso-wrap-style:none;v-text-anchor:middle" type="_x0000_t23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34;top:227;width:783;height:767">
                  <v:group id="shape_0" style="position:absolute;left:4781;top:349;width:467;height:475">
                    <v:rect id="shape_0" fillcolor="#bbe0e3" stroked="f" o:allowincell="f" style="position:absolute;left:4781;top:595;width:466;height:228;mso-wrap-style:none;v-text-anchor:middle">
                      <v:fill o:detectmouseclick="t" type="solid" color2="#441f1c"/>
                      <v:stroke color="#3465a4" joinstyle="round" endcap="flat"/>
                      <w10:wrap type="none"/>
                    </v:rect>
                    <v:group id="shape_0" style="position:absolute;left:4833;top:349;width:411;height:442">
                      <v:line id="shape_0" from="4835,605" to="5207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9,426" to="5021,78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bbe0e3" stroked="t" o:allowincell="f" style="position:absolute;left:5022;top:349;width:220;height:264;mso-wrap-style:none;v-text-anchor:middle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4833;top:423;width:382;height:3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fillcolor="white" stroked="f" o:allowincell="f" style="position:absolute;left:4634;top:227;width:782;height:766;mso-wrap-style:none;v-text-anchor:middle" type="_x0000_t23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42;top:250;width:775;height:728">
                  <v:group id="shape_0" style="position:absolute;left:3241;top:372;width:412;height:419">
                    <v:rect id="shape_0" fillcolor="#bbe0e3" stroked="t" o:allowincell="f" style="position:absolute;left:3432;top:372;width:220;height:411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rect>
                    <v:line id="shape_0" from="3245,616" to="3618,6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9,444" to="3431,7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3241;top:442;width:375;height:34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3042;top:250;width:774;height:727;mso-wrap-style:none;v-text-anchor:middle" type="_x0000_t23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0;top:244;width:783;height:767">
                  <v:group id="shape_0" style="position:absolute;left:1459;top:366;width:412;height:420">
                    <v:line id="shape_0" from="1462,610" to="1835,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7,439" to="1649,7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bbe0e3" stroked="t" o:allowincell="f" style="position:absolute;left:1650;top:366;width:220;height:251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rect>
                    <v:oval id="shape_0" stroked="t" o:allowincell="f" style="position:absolute;left:1459;top:436;width:383;height:34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1260;top:244;width:782;height:766;mso-wrap-style:none;v-text-anchor:middle" type="_x0000_t23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13;top:456;width:7192;height:3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13;top:456;width:3089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= Understo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1;top:461;width:1306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= Underw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6;top:477;width:1259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= 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5;top:467;width:2228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= Sustain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8"/>
          <w:szCs w:val="36"/>
        </w:rPr>
        <w:t>Module Action Plann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51"/>
        <w:gridCol w:w="1439"/>
        <w:gridCol w:w="109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rog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itial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33350</wp:posOffset>
                      </wp:positionV>
                      <wp:extent cx="245110" cy="2235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pt;margin-top:10.5pt;width:19.3pt;height:17.6pt" coordorigin="162,210" coordsize="386,352">
                      <v:oval id="shape_0" stroked="t" o:allowincell="t" style="position:absolute;left:162;top:210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5,385" to="540,3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,213" to="353,55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38430</wp:posOffset>
                      </wp:positionV>
                      <wp:extent cx="245110" cy="2235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10.9pt;width:19.3pt;height:17.6pt" coordorigin="167,218" coordsize="386,352">
                      <v:oval id="shape_0" stroked="t" o:allowincell="t" style="position:absolute;left:167;top:218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70,393" to="545,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,221" to="358,56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27635</wp:posOffset>
                      </wp:positionV>
                      <wp:extent cx="245110" cy="2235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10.05pt;width:19.3pt;height:17.6pt" coordorigin="165,201" coordsize="386,352">
                      <v:oval id="shape_0" stroked="t" o:allowincell="t" style="position:absolute;left:165;top:201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8,376" to="543,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,204" to="356,5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7160</wp:posOffset>
                      </wp:positionV>
                      <wp:extent cx="245110" cy="2235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8pt;width:19.3pt;height:17.6pt" coordorigin="180,216" coordsize="386,352">
                      <v:oval id="shape_0" stroked="t" o:allowincell="t" style="position:absolute;left:180;top:216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83,391" to="558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,219" to="371,56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7635</wp:posOffset>
                      </wp:positionV>
                      <wp:extent cx="245110" cy="2235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05pt;width:19.3pt;height:17.6pt" coordorigin="180,201" coordsize="386,352">
                      <v:oval id="shape_0" stroked="t" o:allowincell="t" style="position:absolute;left:180;top:201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83,376" to="558,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,204" to="371,5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8110</wp:posOffset>
                      </wp:positionV>
                      <wp:extent cx="245110" cy="2235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9.3pt;width:19.3pt;height:17.6pt" coordorigin="180,186" coordsize="386,352">
                      <v:oval id="shape_0" stroked="t" o:allowincell="t" style="position:absolute;left:180;top:186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83,361" to="558,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,189" to="371,53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7635</wp:posOffset>
                      </wp:positionV>
                      <wp:extent cx="245110" cy="2235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05pt;width:19.3pt;height:17.6pt" coordorigin="180,201" coordsize="386,352">
                      <v:oval id="shape_0" stroked="t" o:allowincell="t" style="position:absolute;left:180;top:201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83,376" to="558,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,204" to="371,5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27635</wp:posOffset>
                      </wp:positionV>
                      <wp:extent cx="245110" cy="2235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pt;margin-top:10.05pt;width:19.3pt;height:17.6pt" coordorigin="162,201" coordsize="386,352">
                      <v:oval id="shape_0" stroked="t" o:allowincell="t" style="position:absolute;left:162;top:201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5,376" to="540,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,204" to="353,5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37160</wp:posOffset>
                      </wp:positionV>
                      <wp:extent cx="245110" cy="2235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10.8pt;width:19.3pt;height:17.6pt" coordorigin="147,216" coordsize="386,352">
                      <v:oval id="shape_0" stroked="t" o:allowincell="t" style="position:absolute;left:147;top:216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50,391" to="525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,219" to="338,56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46685</wp:posOffset>
                      </wp:positionV>
                      <wp:extent cx="245110" cy="22352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pt;margin-top:11.55pt;width:19.3pt;height:17.6pt" coordorigin="150,231" coordsize="386,352">
                      <v:oval id="shape_0" stroked="t" o:allowincell="t" style="position:absolute;left:150;top:231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53,406" to="528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,234" to="341,57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37160</wp:posOffset>
                      </wp:positionV>
                      <wp:extent cx="245110" cy="2235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pt;margin-top:10.8pt;width:19.3pt;height:17.6pt" coordorigin="150,216" coordsize="386,352">
                      <v:oval id="shape_0" stroked="t" o:allowincell="t" style="position:absolute;left:150;top:216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53,391" to="528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,219" to="341,56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46685</wp:posOffset>
                      </wp:positionV>
                      <wp:extent cx="245110" cy="2235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pt;margin-top:11.55pt;width:19.3pt;height:17.6pt" coordorigin="150,231" coordsize="386,352">
                      <v:oval id="shape_0" stroked="t" o:allowincell="t" style="position:absolute;left:150;top:231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53,406" to="528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,234" to="341,57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37160</wp:posOffset>
                      </wp:positionV>
                      <wp:extent cx="245110" cy="22352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pt;margin-top:10.8pt;width:19.3pt;height:17.6pt" coordorigin="150,216" coordsize="386,352">
                      <v:oval id="shape_0" stroked="t" o:allowincell="t" style="position:absolute;left:150;top:216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53,391" to="528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,219" to="341,56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37160</wp:posOffset>
                      </wp:positionV>
                      <wp:extent cx="245110" cy="2235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10.8pt;width:19.3pt;height:17.6pt" coordorigin="165,216" coordsize="386,352">
                      <v:oval id="shape_0" stroked="t" o:allowincell="t" style="position:absolute;left:165;top:216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8,391" to="543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,219" to="356,56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37160</wp:posOffset>
                      </wp:positionV>
                      <wp:extent cx="245110" cy="2235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10.8pt;width:19.3pt;height:17.6pt" coordorigin="165,216" coordsize="386,352">
                      <v:oval id="shape_0" stroked="t" o:allowincell="t" style="position:absolute;left:165;top:216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8,391" to="543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,219" to="356,56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8905</wp:posOffset>
                      </wp:positionV>
                      <wp:extent cx="245110" cy="22352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" cy="223560"/>
                                <a:chOff x="0" y="0"/>
                                <a:chExt cx="245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22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1124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1800"/>
                                  <a:ext cx="180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pt;margin-top:10.15pt;width:19.3pt;height:17.6pt" coordorigin="170,203" coordsize="386,352">
                      <v:oval id="shape_0" stroked="t" o:allowincell="t" style="position:absolute;left:170;top:203;width:38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73,378" to="548,3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,206" to="361,55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2" w:author="nc2400 User v3" w:date="2009-09-08T14:53:00Z"/>
      </w:rPr>
    </w:pPr>
    <w:ins w:id="0" w:author="nc2400 User v3" w:date="2009-09-08T14:53:00Z">
      <w:r>
        <w:rPr>
          <w:rFonts w:cs="Arial" w:ascii="Arial" w:hAnsi="Arial"/>
          <w:sz w:val="20"/>
          <w:szCs w:val="20"/>
        </w:rPr>
        <w:t>Toolkit: no.13 Module Action Planner</w:t>
      </w:r>
    </w:ins>
    <w:ins w:id="1" w:author="nc2400 User v3" w:date="2009-09-08T14:53:00Z">
      <w:r>
        <w:rPr/>
        <w:t xml:space="preserve"> </w:t>
      </w:r>
    </w:ins>
  </w:p>
  <w:p>
    <w:pPr>
      <w:pStyle w:val="Footer"/>
      <w:jc w:val="right"/>
      <w:rPr/>
    </w:pPr>
    <w:hyperlink r:id="rId1">
      <w:ins w:id="3" w:author="nc2400 User v3" w:date="2009-09-08T14:53:00Z">
        <w:r>
          <w:rPr>
            <w:rStyle w:val="InternetLink"/>
            <w:rFonts w:cs="Arial" w:ascii="Arial" w:hAnsi="Arial"/>
            <w:sz w:val="20"/>
            <w:szCs w:val="20"/>
          </w:rPr>
          <w:t>www.institute.nhs.uk/theatres_resou</w:t>
        </w:r>
      </w:ins>
      <w:r>
        <w:rPr>
          <w:rStyle w:val="InternetLink"/>
          <w:rFonts w:cs="Arial" w:ascii="Arial" w:hAnsi="Arial"/>
          <w:sz w:val="20"/>
          <w:szCs w:val="20"/>
        </w:rPr>
        <w:t>r</w:t>
      </w:r>
      <w:ins w:id="4" w:author="nc2400 User v3" w:date="2009-09-08T14:53:00Z">
        <w:r>
          <w:rPr>
            <w:rStyle w:val="InternetLink"/>
            <w:rFonts w:cs="Arial" w:ascii="Arial" w:hAnsi="Arial"/>
            <w:sz w:val="20"/>
            <w:szCs w:val="20"/>
          </w:rPr>
          <w:t>ces</w:t>
        </w:r>
      </w:ins>
    </w:hyperlink>
  </w:p>
  <w:p>
    <w:pPr>
      <w:pStyle w:val="Normal"/>
      <w:autoSpaceDE w:val="false"/>
      <w:jc w:val="right"/>
      <w:rPr/>
    </w:pPr>
    <w:bookmarkStart w:id="0" w:name="_Hlk240686079"/>
    <w:bookmarkStart w:id="1" w:name="OLE_LINK2"/>
    <w:bookmarkStart w:id="2" w:name="OLE_LINK1"/>
    <w:r>
      <w:rPr>
        <w:rFonts w:cs="Arial" w:ascii="Arial" w:hAnsi="Arial"/>
        <w:color w:val="000000"/>
        <w:sz w:val="18"/>
      </w:rPr>
      <w:t xml:space="preserve">© Copyright NHS Institute for Innovation and Improvement 2009 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107315</wp:posOffset>
          </wp:positionV>
          <wp:extent cx="1529080" cy="62420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09520" cy="28765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0952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c2400Userv3">
    <w:name w:val="nc2400 User v3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titute.nhs.uk/theatres_resourc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41:00Z</dcterms:created>
  <dc:creator>Jodie Mazur</dc:creator>
  <dc:description/>
  <cp:keywords/>
  <dc:language>en-US</dc:language>
  <cp:lastModifiedBy>nc2400 User v3</cp:lastModifiedBy>
  <cp:lastPrinted>2009-09-08T16:51:00Z</cp:lastPrinted>
  <dcterms:modified xsi:type="dcterms:W3CDTF">2009-09-14T15:42:00Z</dcterms:modified>
  <cp:revision>3</cp:revision>
  <dc:subject/>
  <dc:title>Module Action Planner</dc:title>
</cp:coreProperties>
</file>