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Video Waste Walk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4"/>
        <w:gridCol w:w="3600"/>
        <w:gridCol w:w="900"/>
        <w:gridCol w:w="2520"/>
      </w:tblGrid>
      <w:tr>
        <w:trPr>
          <w:trHeight w:val="49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: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ried out b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e of Was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describe an example of this waste in your work environm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describe your ideas about what we can do to reduce or eliminate it?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1. Defects and rewo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Having to repeat things because errors were made at a previous stage in the proce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 xml:space="preserve">Example: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Repeating things because the correct information was not provided in the first pla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2. Mo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Unnecessary people movement, travel, walking and searching. Things not within reach, things that are not easily accessi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 xml:space="preserve">Example: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Searching for essential equip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3. Overprodu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oducing more than what is needed or earlier than needed by the next step in the proce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 xml:space="preserve">Example: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Requesting tests that are not requi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4. Transport of products or materia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Moving materials unnecessaril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 xml:space="preserve">Example: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Moving notes around the 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5. Unnecessary wa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Staff unable to do their work because they are waiting for something such as people, equipment or inform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 xml:space="preserve">Example: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Waiting for the full multi disciplinary team to arrive to start team briefing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6. Stock invento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Too much stock, work in progress or patients waiting in a que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 xml:space="preserve">Example: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Excess stock in store roo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7. Over-process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erforming unnecessary steps that do not add val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 xml:space="preserve">Example: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Repeatedly asking for the same information at different stages in the proc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oolkit: no 6 Video waste walk</w:t>
    </w:r>
  </w:p>
  <w:p>
    <w:pPr>
      <w:pStyle w:val="Footer"/>
      <w:jc w:val="right"/>
      <w:rPr>
        <w:sz w:val="18"/>
        <w:szCs w:val="18"/>
      </w:rPr>
    </w:pPr>
    <w:hyperlink r:id="rId1">
      <w:ins w:id="0" w:author="nc2400 User v3" w:date="2009-09-08T14:53:00Z">
        <w:r>
          <w:rPr>
            <w:rStyle w:val="InternetLink"/>
            <w:rFonts w:cs="Arial" w:ascii="Arial" w:hAnsi="Arial"/>
            <w:sz w:val="18"/>
            <w:szCs w:val="18"/>
          </w:rPr>
          <w:t>www.institute.nhs.uk/theatres_resou</w:t>
        </w:r>
      </w:ins>
      <w:r>
        <w:rPr>
          <w:rStyle w:val="InternetLink"/>
          <w:rFonts w:cs="Arial" w:ascii="Arial" w:hAnsi="Arial"/>
          <w:sz w:val="18"/>
          <w:szCs w:val="18"/>
        </w:rPr>
        <w:t>r</w:t>
      </w:r>
      <w:ins w:id="1" w:author="nc2400 User v3" w:date="2009-09-08T14:53:00Z">
        <w:r>
          <w:rPr>
            <w:rStyle w:val="InternetLink"/>
            <w:rFonts w:cs="Arial" w:ascii="Arial" w:hAnsi="Arial"/>
            <w:sz w:val="18"/>
            <w:szCs w:val="18"/>
          </w:rPr>
          <w:t>ces</w:t>
        </w:r>
      </w:ins>
    </w:hyperlink>
  </w:p>
  <w:p>
    <w:pPr>
      <w:pStyle w:val="Normal"/>
      <w:autoSpaceDE w:val="false"/>
      <w:jc w:val="right"/>
      <w:rPr>
        <w:rFonts w:ascii="Arial" w:hAnsi="Arial" w:cs="Arial"/>
        <w:sz w:val="18"/>
        <w:szCs w:val="18"/>
      </w:rPr>
    </w:pPr>
    <w:bookmarkStart w:id="0" w:name="_Hlk240686079"/>
    <w:bookmarkStart w:id="1" w:name="OLE_LINK2"/>
    <w:bookmarkStart w:id="2" w:name="OLE_LINK1"/>
    <w:r>
      <w:rPr>
        <w:rFonts w:cs="Arial" w:ascii="Arial" w:hAnsi="Arial"/>
        <w:sz w:val="18"/>
        <w:szCs w:val="18"/>
      </w:rPr>
      <w:t xml:space="preserve">© Copyright NHS Institute for Innovation and Improvement 2009 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138430</wp:posOffset>
          </wp:positionV>
          <wp:extent cx="1529080" cy="624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09520" cy="287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0952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c2400Userv3">
    <w:name w:val="nc2400 User v3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titute.nhs.uk/theatres_resourc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17:00Z</dcterms:created>
  <dc:creator>Jodie Mazur</dc:creator>
  <dc:description/>
  <cp:keywords/>
  <dc:language>en-US</dc:language>
  <cp:lastModifiedBy>nc2400 User v3</cp:lastModifiedBy>
  <cp:lastPrinted>2009-09-14T16:13:00Z</cp:lastPrinted>
  <dcterms:modified xsi:type="dcterms:W3CDTF">2009-09-14T15:17:00Z</dcterms:modified>
  <cp:revision>2</cp:revision>
  <dc:subject/>
  <dc:title>Video Waste Walk Sheet</dc:title>
</cp:coreProperties>
</file>