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HOSPITALS OF LEICESTER NHS TRU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rapy Service – Physiotherapy </w:t>
      </w:r>
    </w:p>
    <w:p>
      <w:pPr>
        <w:pStyle w:val="Normal"/>
        <w:spacing w:lineRule="auto" w:line="360"/>
        <w:jc w:val="center"/>
        <w:rPr/>
      </w:pPr>
      <w:r>
        <w:rPr>
          <w:b/>
          <w:color w:val="3366FF"/>
          <w:sz w:val="24"/>
          <w:szCs w:val="24"/>
        </w:rPr>
        <w:t>PRECEPTORSHIP</w:t>
      </w:r>
      <w:r>
        <w:rPr>
          <w:b/>
          <w:sz w:val="24"/>
          <w:szCs w:val="24"/>
        </w:rPr>
        <w:t>: BAND 5 PHYSIOTHERAPY COMPETENCIES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60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1512"/>
        <w:gridCol w:w="1512"/>
        <w:gridCol w:w="1512"/>
        <w:gridCol w:w="2976"/>
      </w:tblGrid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igned by Band 5 &amp; Supervisor</w:t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unication:</w:t>
            </w:r>
          </w:p>
        </w:tc>
      </w:tr>
      <w:tr>
        <w:trPr>
          <w:trHeight w:val="11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municates information clearly and efficiently in PT  team, MD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ERBAL/NON-VERBA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document patient interventions clearly in line with PT service standard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RITTEN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.g. PT notes, handover book, nerve centre, medical notes. D/C summari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omplete TIARA competency tes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thin 4 weeks of start date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 Patient Centre train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ithin 4 weeks of start date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email system / safe haven f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ersonal and Development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ely engage in supervision proc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gular supervision e.g. weekly, monthly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ring own discussion points to supervision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- giving/receiving feedbac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eep supervision record / contract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itial appraisal objectives to be set with Team leader within one week of start date – date sent to Julie Beasle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ertake formal appraisal with supervisor and start preceptorship paperwor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perwork completed and given to appraiser and Team Leader.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Signed by Band 5  &amp; Supervisor</w:t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ealth, Safety and Security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Trust Inductio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Within 4 weeks of start da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  Induction checkli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art 1 within 4 weeks / part 2 within 8 weeks . Completed form to be signed off given to site administrato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rotation specific induction checklis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ality:</w:t>
            </w:r>
          </w:p>
        </w:tc>
      </w:tr>
      <w:tr>
        <w:trPr>
          <w:trHeight w:val="27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ly manage a full caseload as agreed with supervis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Use of supervision, proactively use senior support to review case loa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rioritization of referral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ioritization of worklo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llocate time to complete discharge summa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Tiara inputting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time manage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iorit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mpletion of notes within expected times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iary managem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Good timekeeping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own role within the Team and take an active ro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 on team responsib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 locking up, cleaning rota, taking message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ESCRIPTION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on ow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right="2045" w:hanging="0"/>
              <w:jc w:val="center"/>
              <w:rPr>
                <w:rFonts w:eastAsia="Arial"/>
                <w:b/>
                <w:b/>
                <w:color w:val="FFFFFF"/>
                <w:sz w:val="20"/>
              </w:rPr>
            </w:pPr>
            <w:r>
              <w:rPr>
                <w:rFonts w:eastAsia="Arial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12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gate work appropriatel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other team member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and understand the roles of others in the te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D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quality and Diversity:</w:t>
            </w:r>
          </w:p>
        </w:tc>
      </w:tr>
      <w:tr>
        <w:trPr>
          <w:trHeight w:val="17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vide PT intervention to a patient that requires sensitivity to race, age, culture and diversi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cultural differences, communication barrier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ssessment and Treatment Planning: (for functional ass. comps.)</w:t>
            </w:r>
          </w:p>
        </w:tc>
      </w:tr>
      <w:tr>
        <w:trPr>
          <w:trHeight w:val="26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lete Initial Assessm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 include :-     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Muscle strengt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Propriocep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</w:t>
            </w:r>
            <w:r>
              <w:rPr>
                <w:sz w:val="20"/>
              </w:rPr>
              <w:t xml:space="preserve">Treatment plann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</w:t>
            </w:r>
            <w:r>
              <w:rPr>
                <w:sz w:val="20"/>
              </w:rPr>
              <w:t xml:space="preserve">Goal set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</w:t>
            </w:r>
            <w:r>
              <w:rPr>
                <w:sz w:val="20"/>
              </w:rPr>
              <w:t xml:space="preserve">Discharge plannin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nical reasoni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lete outcome measure – PROM and CROM specific to are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12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ral to other agenc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.g. NRS, SW, SS, intermediate ca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Interventions and Treatment </w:t>
            </w:r>
          </w:p>
        </w:tc>
      </w:tr>
      <w:tr>
        <w:trPr>
          <w:trHeight w:val="9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piratory on call and weekend training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omplete adul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mplete pae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ment of Balance and mobil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ssessment of Transfers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hair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Bed </w:t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Toilet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To / from wheel chair </w:t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otunda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irs / ste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68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tting and using equipment – to include understanding of criteria and clinical responding for provisio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Sticks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Frame </w:t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Wheeled zimmer frame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utches</w:t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lta aid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Stroller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otunda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Steadyeddy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Hois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c treatment/ assessment techniques relating to special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hip precautions, cardiac precautions, use of oxygen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ESCRIPTION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with P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on ow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right="2045" w:hanging="0"/>
              <w:jc w:val="center"/>
              <w:rPr>
                <w:rFonts w:eastAsia="Arial"/>
                <w:b/>
                <w:b/>
                <w:color w:val="FFFFFF"/>
                <w:sz w:val="20"/>
              </w:rPr>
            </w:pPr>
            <w:r>
              <w:rPr>
                <w:rFonts w:eastAsia="Arial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nablement to address health and well being needs</w:t>
            </w:r>
          </w:p>
        </w:tc>
      </w:tr>
      <w:tr>
        <w:trPr>
          <w:trHeight w:val="2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interventions are holistic and client centere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Goal planning, patient consent, involvement of patient and carer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other agencies/referral on/signpos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Outpatient Physi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</w:t>
            </w:r>
            <w:r>
              <w:rPr>
                <w:sz w:val="20"/>
              </w:rPr>
              <w:t xml:space="preserve">- MS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</w:t>
            </w:r>
            <w:r>
              <w:rPr>
                <w:sz w:val="20"/>
              </w:rPr>
              <w:t>- Respira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</w:t>
            </w:r>
            <w:r>
              <w:rPr>
                <w:sz w:val="20"/>
              </w:rPr>
              <w:t xml:space="preserve">- Neur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ntermediate c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Rehabilita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mmunity 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emergency equipment  sto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lowing procedures, using criteria for equipment provis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ing specific information to client grou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.g exercise regimes, hip precautions, pendant alarm, O2, falls leaflet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HOSPITALS OF LEICESTER NHS TRU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THERAPY SERVICE</w:t>
      </w:r>
    </w:p>
    <w:p>
      <w:pPr>
        <w:pStyle w:val="Normal"/>
        <w:spacing w:lineRule="auto" w:line="360"/>
        <w:jc w:val="center"/>
        <w:rPr/>
      </w:pPr>
      <w:r>
        <w:rPr>
          <w:b/>
          <w:color w:val="3366FF"/>
          <w:sz w:val="24"/>
          <w:szCs w:val="24"/>
        </w:rPr>
        <w:t>PRECEPTORSHIP</w:t>
      </w:r>
      <w:r>
        <w:rPr>
          <w:b/>
          <w:sz w:val="24"/>
          <w:szCs w:val="24"/>
        </w:rPr>
        <w:t>: BAND 5 PHYSIOTHERAPY COMPETENCIES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081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1"/>
      </w:tblGrid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rPr/>
            </w:pPr>
            <w:r>
              <w:rPr/>
              <w:t xml:space="preserve">Summary of Band 5 Competencies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otation area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and 5 Start date:- 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mments: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ompetencies completed date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gned Band 5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gned Supervisor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gned Therapy Clinical Team Leader :-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2126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ptember 2014 Helen Sheard Band 5 Physiotherapy Competencie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4:00Z</dcterms:created>
  <dc:creator>Packard Bell NEC</dc:creator>
  <dc:description/>
  <dc:language>en-US</dc:language>
  <cp:lastModifiedBy>Parkinson Cathie - Therapy Clinical Team Leader</cp:lastModifiedBy>
  <cp:lastPrinted>2014-09-03T15:51:00Z</cp:lastPrinted>
  <dcterms:modified xsi:type="dcterms:W3CDTF">2016-03-03T11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04a633b7-45a6-4ea9-b8cd-dbec499229d2</vt:lpwstr>
  </property>
</Properties>
</file>