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HOSPITALS OF LEICESTER NHS TRU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CUPATIONAL THERAPY SERVIC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BAND 2 COMPETENCIES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2"/>
        <w:gridCol w:w="4678"/>
        <w:gridCol w:w="1417"/>
        <w:gridCol w:w="1559"/>
        <w:gridCol w:w="1418"/>
        <w:gridCol w:w="2693"/>
      </w:tblGrid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igned by Band 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&amp; Supervisor</w:t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munication:</w:t>
            </w:r>
          </w:p>
        </w:tc>
      </w:tr>
      <w:tr>
        <w:trPr>
          <w:trHeight w:val="11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es information clearly and efficiently in OT team, MDT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erbal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MD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Handover feedback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Patien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Car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Telephone skills &amp; us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Liaison within MD Tea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Liaison with external agenc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ocument patient interventions clearly in line with OT service standards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ritten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Demographic inform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ontinuation shee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DT docu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dentiality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Writte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How to access and storage of no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 Verbal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nderstand where and when appropriate not to speak about patient c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verbal commun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The use and effects of body languag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complete TIARA competency te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Within 2 months of start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HISS training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 xml:space="preserve">Within 2 months of start date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email 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Evidence received/responding to emai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Signed by Band 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&amp; Supervisor</w:t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ersonal and Development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ely engage in supervision process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gular supervision e.g. weekly, monthly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ring own discussion points to super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- giving/receiving feedback.</w:t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eep supervision record / contra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first appraisal with objectives within 2 months of start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perwork completed and given to appraiser and Team Leader.</w:t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- Paperwork to complete:</w:t>
            </w:r>
          </w:p>
          <w:p>
            <w:pPr>
              <w:pStyle w:val="Body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reparation form </w:t>
            </w:r>
          </w:p>
          <w:p>
            <w:pPr>
              <w:pStyle w:val="Body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Objectives </w:t>
            </w:r>
          </w:p>
          <w:p>
            <w:pPr>
              <w:pStyle w:val="Body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KSF form </w:t>
            </w:r>
          </w:p>
          <w:p>
            <w:pPr>
              <w:pStyle w:val="Body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Training Need Form </w:t>
            </w:r>
          </w:p>
          <w:p>
            <w:pPr>
              <w:pStyle w:val="Body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DP </w:t>
            </w:r>
          </w:p>
          <w:p>
            <w:pPr>
              <w:pStyle w:val="Body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Summary sheet </w:t>
            </w:r>
          </w:p>
          <w:p>
            <w:pPr>
              <w:pStyle w:val="Body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cord of appraisal </w:t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ealth, Safety and Security: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Trust Induction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OT Service Induction checkli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Within 2 months of start date. Completed form to be signed off at first appraisal and given to site administrato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 specialty specific induction checklist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datory Training completed.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Moving and handl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Fire safet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Personal safet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Child protec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Basic life suppor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Food hygien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Infection Contr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Health and Safety questionnair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Copy to admin for personal file for comple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Signed by Band 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&amp; Supervisor</w:t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ality (Core 5) and Equality and Diversity (Core 6)</w:t>
            </w:r>
          </w:p>
        </w:tc>
      </w:tr>
      <w:tr>
        <w:trPr>
          <w:trHeight w:val="18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ly manage a workload under supervision of a qualified OT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rack patient movements/dischar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Problem solv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ppropriate communication with MD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ppropriate communication with named therapi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Feedback via relevant document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Ensure all actions recorded in relevant document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Documentation in OT no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Documentation in discharge plann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IARA input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MDT/Nursing no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 time management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iorit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mpletion of notes within expected times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iary managem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Good timekeepin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&amp; Supervisor</w:t>
            </w:r>
          </w:p>
        </w:tc>
      </w:tr>
      <w:tr>
        <w:trPr>
          <w:trHeight w:val="11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own role within the Team and take an active rol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e on team responsib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 locking up, cleaning rota, taking messag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Explain role of 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iscuss and demonstrate significance of promoting indepen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 within the limit of own competence and responsibil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se of supervis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Use Senior Suppo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Refers issues to relevant named therapi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and understand the roles of others in the tea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DT e.g. Physio/Social Work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 OT intervention to a patient that requires sensitivity to race, age, culture and diversity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cultural differences, communication barri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sional conduct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</w:rPr>
              <w:t>Maintain individual’s privacy and dign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Respect and courtesy is demonstrated towards patients, staff and visito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</w:rPr>
              <w:t>Demonstrate a non-judgmental attitu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Respect individuals own choices, rights and nee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Sensitive approach towards patient; including awareness of impact of illness to patient’s life (whole person/carer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Maintain confidential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</w:rPr>
              <w:t>Adapt communication style and techniques to meet the needs of the patient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&amp; Supervisor</w:t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WB4 - Enablement to address health and well being needs</w:t>
            </w:r>
          </w:p>
        </w:tc>
      </w:tr>
      <w:tr>
        <w:trPr>
          <w:trHeight w:val="10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ure interventions are holistic and client centered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Involvement of patient and car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ble to demonstrate strategies for dealing with individual’s declining interven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 xml:space="preserve">The need to gain co-operation of patient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Establish therapeutic rappo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emergency equipment  stor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lowing procedures, using criteria for equipment provi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sion of equipment from Red Cros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nderstand and follow pro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ing specific information to client grou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 hip precautions, pendant alarm, O2, falls leafl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WB6 - Assessment and Treatment Planning (for functional ass. comps.)  and HWB7 Interventions and Treatments:</w:t>
            </w:r>
          </w:p>
        </w:tc>
      </w:tr>
      <w:tr>
        <w:trPr>
          <w:trHeight w:val="28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following assessment by qualified therapis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nderstand how illness and injury impacts on an individual’s ability to perform activities of daily liv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dentify individual’s pre-admission/pre-episode of illness/abil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 be able to define the difference betwe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dependence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dependence with equi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uper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mpts requi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hysical assistance requi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nable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&amp; Supervisor</w:t>
            </w:r>
          </w:p>
        </w:tc>
      </w:tr>
      <w:tr>
        <w:trPr>
          <w:trHeight w:val="144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following assessment by qualified therapis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ain consent, explain the need for assessment and treatment (clinical reasoning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dentify and explain when intervention is appropri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ave an understanding of priorities in order for patient to return ho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eedback to named therapist after all interven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bili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zimmer frame, mobilator, walking sticks, elbow crutch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Use of correct technique and equip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Liaise with physiotherapist regarding outcome of mobility assessment if requir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WB6 - Assessment and Treatment Planning (for functional ass. comps.)  and HWB7 Interventions and Treatments:</w:t>
            </w:r>
          </w:p>
        </w:tc>
      </w:tr>
      <w:tr>
        <w:trPr>
          <w:trHeight w:val="127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ment and practice of Transfe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arry out the correct transfer technique for specific individuals, including clinical reasoning, from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Cha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B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7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Toi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Show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&amp; Supervisor</w:t>
            </w:r>
          </w:p>
        </w:tc>
      </w:tr>
      <w:tr>
        <w:trPr>
          <w:trHeight w:val="84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ssment and practice of Transfe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Ba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Banana bo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To/from wheelcha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WB6 - Assessment and Treatment Planning (for functional ass. comps.)  and HWB7 Interventions and Treatments:</w:t>
            </w:r>
          </w:p>
        </w:tc>
      </w:tr>
      <w:tr>
        <w:trPr>
          <w:trHeight w:val="113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tting and using equipment – to include understanding of criteria and clinical reasoning for provision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Chair rais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-Bed levers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liding she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aised toilet s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Combi toilet fram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-Free standing toilet frame– adjustable width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tandard/ adjustable height commo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lideabout commo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ath boa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ath sea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&amp; Supervisor</w:t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tting and using equipment – to include understanding of criteria and clinical reasoning for provisio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itchen troll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erching stoo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9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eg lif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ariatric equi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WB6 - Assessment and Treatment Planning (for functional ass. comps.)  and HWB7 Interventions and Treatments:</w:t>
            </w:r>
          </w:p>
        </w:tc>
      </w:tr>
      <w:tr>
        <w:trPr>
          <w:trHeight w:val="142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ing personal care assessment and practi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Know about and carry out different adaptive and teaching techniques that can be used in assisting an individual’s ability to perform personal tas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use of dressing aids (LHSH, sock aid, tights aid, helping hand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elastic laces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Identify personal care needs for discharge e.g. need for Home Ca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ing Kitchen Assessment and practi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Know about and carry out different adaptive and teaching techniques that can be used in assisting an individual’s ability to perform kitchen activiti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cup of tea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nack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ull me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now what kitchen equipment is available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erching stool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itchen troll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&amp; Supervisor</w:t>
            </w:r>
          </w:p>
        </w:tc>
      </w:tr>
      <w:tr>
        <w:trPr>
          <w:trHeight w:val="113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Tap turners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pecialist cutl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ettle tip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yc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Jar openers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Understand how kitchen equipment can assist in an individual’s level of independ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Able to discuss the health and safety implications of kitchen equipment. This includes carrying out risk assessments on individuals c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y support in kitchen activities required for discharge e.g. home ca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HWB6 - Assessment and Treatment Planning (for functional ass. comps.)  and HWB7 Interventions and Treatments: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 Assessment with and without pati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Preparation for assessment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Ensure contents of home assessment bag correct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Prepare equipment to take on Home Assess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Organise appropriate transport e.g.cabfi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Understand role whilst on Home Assess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Act as second person on Home Assess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Wheelchair and pressure relieving cushions where appropri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wheelchair practice self propel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transf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fold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SER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WITH 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ACTICE ON OW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D</w:t>
            </w:r>
          </w:p>
          <w:p>
            <w:pPr>
              <w:pStyle w:val="Normal"/>
              <w:ind w:right="2045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Observer to initial &amp; date every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 by Band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&amp; Supervisor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Wheelchair and pressure relieving cushions where appropri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afety e.g. use of bra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Features of wheelchair e.g. folding back r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lea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 xml:space="preserve">Understanding specialist wheelchairs rela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to special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orrect 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isting hoist- transfers and training with therapist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derstand specific treatment/ assessment techniques relating to specialt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g. hip precautions, cardiac precautions, use of oxyg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ection Contro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Follows infection control procedures whilst carrying out all interven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Cleaning of equi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Use of infection control policy for relevant patients e.g. MRSA / Cdi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HOSPITALS OF LEICESTER NHS TRU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CUPATIONAL THERAPY SERVIC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BAND 2 COMPETENCIES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1"/>
      </w:tblGrid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4"/>
              <w:rPr/>
            </w:pPr>
            <w:r>
              <w:rPr/>
              <w:t xml:space="preserve">Summary of Band 2 Competencies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Speciality area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Band 2 Start date:- 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mments: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Competencies completed date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igned Band 2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gned Supervisor :- </w:t>
            </w:r>
          </w:p>
        </w:tc>
      </w:tr>
      <w:tr>
        <w:trPr/>
        <w:tc>
          <w:tcPr>
            <w:tcW w:w="1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gned Team Lead /Leader :-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2126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ril 2007 –(Helen Crossley and Helen Sheard) 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rPr/>
    </w:pPr>
    <w:r>
      <w:rPr/>
      <w:t>Competencies (Band 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46:00Z</dcterms:created>
  <dc:creator>Packard Bell NEC</dc:creator>
  <dc:description/>
  <cp:keywords/>
  <dc:language>en-US</dc:language>
  <cp:lastModifiedBy>Hunt Linda - Senior Occupational Therapist</cp:lastModifiedBy>
  <cp:lastPrinted>2007-04-27T11:09:00Z</cp:lastPrinted>
  <dcterms:modified xsi:type="dcterms:W3CDTF">2015-06-15T15:46:00Z</dcterms:modified>
  <cp:revision>2</cp:revision>
  <dc:subject/>
  <dc:title>1</dc:title>
</cp:coreProperties>
</file>