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VERSITY HOSPITALS OF LEICESTER NHS TRUST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herapy Service – Physiotherapy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ND 5 PHYSIOTHERAPY COMPETENCIES: STROKE</w:t>
      </w:r>
    </w:p>
    <w:tbl>
      <w:tblPr>
        <w:tblW w:w="14601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977"/>
        <w:gridCol w:w="1512"/>
        <w:gridCol w:w="1512"/>
        <w:gridCol w:w="1512"/>
        <w:gridCol w:w="2976"/>
      </w:tblGrid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ESCRIPTION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BSERV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WITH P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ON OW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LETED</w:t>
            </w:r>
          </w:p>
          <w:p>
            <w:pPr>
              <w:pStyle w:val="Normal"/>
              <w:ind w:right="2045" w:hanging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bserver to initial &amp; date every ti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Signed by Band 5 &amp; Supervisor</w:t>
            </w:r>
          </w:p>
        </w:tc>
      </w:tr>
      <w:tr>
        <w:trPr>
          <w:cantSplit w:val="true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mmunication:</w:t>
            </w:r>
          </w:p>
        </w:tc>
      </w:tr>
      <w:tr>
        <w:trPr>
          <w:trHeight w:val="116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o be able to communicate information clearly and efficiently within the physiotherapy team and the wider MD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o include (but not limited to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ard Rou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e Confer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over of pati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o document patient interventions clearly in line with physiotherapy service standard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o include (but not limited to)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</w:rPr>
              <w:t>Clinical note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/C summaries/lett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P lett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rve Cen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dside char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ral for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accurately document all contacts and input onto the TIARA syste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e the TIARA system in line with department policy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use Patient Centre effectivel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Patient Centre effectively to follow patient journey as need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ersonal and Development: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ely engage in supervision proces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include (but not limited to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r supervisio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Bring own discussion points to supervision</w:t>
            </w:r>
          </w:p>
          <w:p>
            <w:pPr>
              <w:pStyle w:val="BodyText3"/>
              <w:rPr/>
            </w:pPr>
            <w:r>
              <w:rPr>
                <w:sz w:val="20"/>
              </w:rPr>
              <w:t>Giving/receiving feedbac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ep supervision recor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ial appraisal objectives to be set with appropriate member of the team within first month of rotati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include (but not limited to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learning needs and goa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te regular reflections to demonstrate learning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ESCRIPTION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BSERV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WITH P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ON OW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LETED</w:t>
            </w:r>
          </w:p>
          <w:p>
            <w:pPr>
              <w:pStyle w:val="Normal"/>
              <w:ind w:right="2045" w:hanging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Observer to initial &amp; date every ti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Signed by Band 5  &amp; Supervisor</w:t>
            </w:r>
          </w:p>
        </w:tc>
      </w:tr>
      <w:tr>
        <w:trPr>
          <w:cantSplit w:val="true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ealth, Safety and Security: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ain mandatory training complian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roughout rotation to maintain compliance with mandatory training requirem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te accurate DATIX form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report all incidents accurately and in a timely manner in guidance with the trust polic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ality:</w:t>
            </w:r>
          </w:p>
        </w:tc>
      </w:tr>
      <w:tr>
        <w:trPr>
          <w:trHeight w:val="154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ffectively manage a full caselo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include (but not limited to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e of supervision, proactively use senior support to review case load. 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Prioritisation</w:t>
            </w:r>
            <w:r>
              <w:rPr>
                <w:sz w:val="20"/>
              </w:rPr>
              <w:t xml:space="preserve"> of referrals 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Prioritisation</w:t>
            </w:r>
            <w:r>
              <w:rPr>
                <w:sz w:val="20"/>
              </w:rPr>
              <w:t xml:space="preserve"> of workloa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ffective time manage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include (but not limited to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GB"/>
              </w:rPr>
              <w:t>Prioritis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tion of notes within expected timesca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have a knowledge of, and work within the relevant guidelines and standards regarding Stroke c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o include (but not limited to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SNA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ional Clinical Guidelines for Stro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have an understanding of the medical management of the acute stroke pati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include (but not limited to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rombolys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P manag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rrent trails on war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3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o know own role within the Team and take an active ro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</w:rPr>
              <w:t>Take on team responsibilities to include (but not limited to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king u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eaning</w:t>
            </w:r>
            <w:r>
              <w:rPr>
                <w:sz w:val="20"/>
                <w:lang w:val="en-GB"/>
              </w:rPr>
              <w:t xml:space="preserve"> ro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king messag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DESCRIPTION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BSERV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with P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PRACTICE on ow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ind w:right="2045" w:hanging="0"/>
              <w:jc w:val="center"/>
              <w:rPr>
                <w:rFonts w:eastAsia="Arial"/>
                <w:b/>
                <w:b/>
                <w:color w:val="FFFFFF"/>
                <w:sz w:val="20"/>
              </w:rPr>
            </w:pPr>
            <w:r>
              <w:rPr>
                <w:rFonts w:eastAsia="Arial"/>
                <w:b/>
                <w:color w:val="FFFFFF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Observer to initial &amp; date every ti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ed by Band 5 &amp; Supervisor</w:t>
            </w:r>
          </w:p>
        </w:tc>
      </w:tr>
      <w:tr>
        <w:trPr>
          <w:trHeight w:val="122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egate work appropriatel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working on the unit be able to delegate work appropriately to other members of the physiotherapy tea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ow and understand the roles of others in the team, and be able to work effectively together to provide high quality patient c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include (but not limited to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etitia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oke Specialist Nurs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ysicians Associa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oke Associ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quality and Diversity:</w:t>
            </w:r>
          </w:p>
        </w:tc>
      </w:tr>
      <w:tr>
        <w:trPr>
          <w:trHeight w:val="175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ovide PT intervention to a patient that requires sensitivity to race, age, culture and diversit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include (but not limited to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ltural differences Communication barrier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ssessment and Treatment Planning:</w:t>
            </w:r>
          </w:p>
        </w:tc>
      </w:tr>
      <w:tr>
        <w:trPr>
          <w:trHeight w:val="265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te Initial Assessment of Stroke Pati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include (but not limited to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s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atten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ual fiel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riocep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a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ign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nctional abilit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1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977"/>
        <w:gridCol w:w="1512"/>
        <w:gridCol w:w="1512"/>
        <w:gridCol w:w="1512"/>
        <w:gridCol w:w="2976"/>
      </w:tblGrid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DESCRIPTION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BSERV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with P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PRACTICE on ow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ind w:right="2045" w:hanging="0"/>
              <w:jc w:val="center"/>
              <w:rPr>
                <w:rFonts w:eastAsia="Arial"/>
                <w:b/>
                <w:b/>
                <w:color w:val="FFFFFF"/>
                <w:sz w:val="20"/>
              </w:rPr>
            </w:pPr>
            <w:r>
              <w:rPr>
                <w:rFonts w:eastAsia="Arial"/>
                <w:b/>
                <w:color w:val="FFFFFF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Observer to initial &amp; date every ti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ed by Band 5 &amp; Supervisor</w:t>
            </w:r>
          </w:p>
        </w:tc>
      </w:tr>
      <w:tr>
        <w:trPr>
          <w:trHeight w:val="18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essment of Balance and mobili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include (but not limited to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tting bala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ing bala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gh level Bala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bil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ment between postural se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essment of Transfers with specific reference to stroke present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include (but not limited to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d to chair transf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elchair transf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ir transf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/Off flo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a variety of equip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i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tund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ra Stea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c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irs and Step assessment with adapted stroke technique as appropri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complete assessment of stairs and steps with adapted technique to incorporate stroke presentati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formulate appropriate problem list and treatment pla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inical reasoning from initial assessment complet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 appropriate SMART goal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 functional goals based on the SMART princip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1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977"/>
        <w:gridCol w:w="1512"/>
        <w:gridCol w:w="1512"/>
        <w:gridCol w:w="1512"/>
        <w:gridCol w:w="2976"/>
      </w:tblGrid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ESCRIPTION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BSERV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WITH P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ON OW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LETED</w:t>
            </w:r>
          </w:p>
          <w:p>
            <w:pPr>
              <w:pStyle w:val="Normal"/>
              <w:ind w:right="2045" w:hanging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Observer to initial &amp; date every ti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ed by Band 5 &amp; Supervisor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outcome measures with every pati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include (but not limited to) the use of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</w:rPr>
              <w:t>Berg Balance Sca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GB"/>
              </w:rPr>
              <w:t>Tinne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 hole peg t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S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ral to other agenci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include (but not limited to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ro-outpati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Interventions and Treatment </w:t>
            </w:r>
          </w:p>
        </w:tc>
      </w:tr>
      <w:tr>
        <w:trPr>
          <w:trHeight w:val="9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 able to appropriately manage stroke patients with respiratory need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include (but not limited to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eathing exercis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c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PB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</w:rPr>
              <w:t>Cough assist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Trachie</w:t>
            </w:r>
            <w:r>
              <w:rPr>
                <w:sz w:val="20"/>
              </w:rPr>
              <w:t xml:space="preserve"> Ca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 able to provide patients with stroke specific treatments using appropriate therapeutic handling skills to provide high quality stroke therap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have an understanding of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rmal mov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apeutic handling ski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progre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9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be aware of the precautions and limitations required within stroke therap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include (but not limited to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 thrombolysis precau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ood press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W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977"/>
        <w:gridCol w:w="1512"/>
        <w:gridCol w:w="1512"/>
        <w:gridCol w:w="1512"/>
        <w:gridCol w:w="2976"/>
      </w:tblGrid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BSERV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PRACTICE with PT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PRACTICE on ow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ind w:right="2045" w:hanging="0"/>
              <w:jc w:val="center"/>
              <w:rPr>
                <w:rFonts w:eastAsia="Arial"/>
                <w:b/>
                <w:b/>
                <w:color w:val="FFFFFF"/>
                <w:sz w:val="20"/>
              </w:rPr>
            </w:pPr>
            <w:r>
              <w:rPr>
                <w:rFonts w:eastAsia="Arial"/>
                <w:b/>
                <w:color w:val="FFFFFF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Observer to initial &amp; date every ti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ed by Band 5 &amp; Supervisor</w:t>
            </w:r>
          </w:p>
        </w:tc>
      </w:tr>
      <w:tr>
        <w:trPr>
          <w:trHeight w:val="318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e equipment appropriately and demonstrate the clinical reasoning decision making process with regard to stroke patients and their rehabilitatio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uipment to include (but not limited to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ck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m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heeled</w:t>
            </w:r>
            <w:r>
              <w:rPr>
                <w:sz w:val="20"/>
                <w:lang w:val="en-GB"/>
              </w:rPr>
              <w:t xml:space="preserve"> Zimmer</w:t>
            </w:r>
            <w:r>
              <w:rPr>
                <w:sz w:val="20"/>
              </w:rPr>
              <w:t xml:space="preserve"> fra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ta ai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roller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otund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ra Stea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i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ctric Stand Ai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lt tab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 M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nablement to address health and</w:t>
            </w:r>
            <w:r>
              <w:rPr>
                <w:b/>
                <w:sz w:val="20"/>
                <w:lang w:val="en-GB"/>
              </w:rPr>
              <w:t xml:space="preserve"> well being</w:t>
            </w:r>
            <w:r>
              <w:rPr>
                <w:b/>
                <w:sz w:val="20"/>
              </w:rPr>
              <w:t xml:space="preserve"> needs</w:t>
            </w:r>
          </w:p>
        </w:tc>
      </w:tr>
      <w:tr>
        <w:trPr>
          <w:trHeight w:val="211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ure interventions are holistic and client centered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include (but not limited to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al set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volvement of patients and</w:t>
            </w:r>
            <w:r>
              <w:rPr>
                <w:sz w:val="20"/>
                <w:lang w:val="en-GB"/>
              </w:rPr>
              <w:t xml:space="preserve"> car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ching</w:t>
            </w:r>
            <w:r>
              <w:rPr>
                <w:sz w:val="20"/>
                <w:lang w:val="en-GB"/>
              </w:rPr>
              <w:t xml:space="preserve"> carers</w:t>
            </w:r>
            <w:r>
              <w:rPr>
                <w:sz w:val="20"/>
              </w:rPr>
              <w:t xml:space="preserve"> and relatives positioning and</w:t>
            </w:r>
            <w:r>
              <w:rPr>
                <w:sz w:val="20"/>
                <w:lang w:val="en-GB"/>
              </w:rPr>
              <w:t xml:space="preserve"> appropriate</w:t>
            </w:r>
            <w:r>
              <w:rPr>
                <w:sz w:val="20"/>
              </w:rPr>
              <w:t xml:space="preserve"> therapy interventions i.e. sensory wor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charge planning with regard to patient need and ongoing rehabilitation requirem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include (but not limited to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me with ESD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Home with</w:t>
            </w:r>
            <w:r>
              <w:rPr>
                <w:sz w:val="20"/>
                <w:lang w:val="en-GB"/>
              </w:rPr>
              <w:t xml:space="preserve"> neuro</w:t>
            </w:r>
            <w:r>
              <w:rPr>
                <w:sz w:val="20"/>
              </w:rPr>
              <w:t xml:space="preserve"> outpati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me with community</w:t>
            </w:r>
            <w:r>
              <w:rPr>
                <w:sz w:val="20"/>
                <w:lang w:val="en-GB"/>
              </w:rPr>
              <w:t xml:space="preserve"> phys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d 3 (Stroke specific rehab)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</w:rPr>
              <w:t>St Luke’s (Stroke specific rehab)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Coalville</w:t>
            </w:r>
            <w:r>
              <w:rPr>
                <w:sz w:val="20"/>
              </w:rPr>
              <w:t>(Stroke specific rehab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NR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c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BSERV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PRACTICE with PT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PRACTICE on ow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ind w:right="2045" w:hanging="0"/>
              <w:jc w:val="center"/>
              <w:rPr>
                <w:rFonts w:eastAsia="Arial"/>
                <w:b/>
                <w:b/>
                <w:color w:val="FFFFFF"/>
                <w:sz w:val="20"/>
              </w:rPr>
            </w:pPr>
            <w:r>
              <w:rPr>
                <w:rFonts w:eastAsia="Arial"/>
                <w:b/>
                <w:color w:val="FFFFFF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Observer to initial &amp; date every ti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ed by Band 5 &amp; Supervisor</w:t>
            </w:r>
          </w:p>
        </w:tc>
      </w:tr>
      <w:tr>
        <w:trPr>
          <w:trHeight w:val="163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de appropriate seating to patients on war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include (but not limited to)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</w:rPr>
              <w:t>Ward chairs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Kirton</w:t>
            </w:r>
            <w:r>
              <w:rPr>
                <w:sz w:val="20"/>
              </w:rPr>
              <w:t xml:space="preserve"> chai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elchai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 Assi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/without the use of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cking and supp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sure relie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oviding specific information to patient grou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include (but not limited to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ercise</w:t>
            </w:r>
            <w:r>
              <w:rPr>
                <w:sz w:val="20"/>
                <w:lang w:val="en-GB"/>
              </w:rPr>
              <w:t xml:space="preserve"> programme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ensory</w:t>
            </w:r>
            <w:r>
              <w:rPr>
                <w:sz w:val="20"/>
                <w:lang w:val="en-GB"/>
              </w:rPr>
              <w:t xml:space="preserve"> programmes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nge of movement exercis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VERSITY HOSPITALS OF LEICESTER NHS TRUST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herapy Service – Physiotherap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ND 5 PHYSIOTHERAPY COMPETENCIES: STROKE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081" w:type="dxa"/>
        <w:jc w:val="left"/>
        <w:tblInd w:w="-1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1"/>
      </w:tblGrid>
      <w:tr>
        <w:trPr/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Heading4"/>
              <w:rPr/>
            </w:pPr>
            <w:r>
              <w:rPr/>
              <w:t xml:space="preserve">Summary of Band 5 Competencies </w:t>
            </w:r>
          </w:p>
        </w:tc>
      </w:tr>
      <w:tr>
        <w:trPr/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otation area :- </w:t>
            </w:r>
          </w:p>
        </w:tc>
      </w:tr>
      <w:tr>
        <w:trPr/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Rotation start date:-  </w:t>
            </w:r>
          </w:p>
        </w:tc>
      </w:tr>
      <w:tr>
        <w:trPr/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omments:-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Competencies completed date:- </w:t>
            </w:r>
          </w:p>
        </w:tc>
      </w:tr>
      <w:tr>
        <w:trPr/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Signed Band 5 :- </w:t>
            </w:r>
          </w:p>
        </w:tc>
      </w:tr>
      <w:tr>
        <w:trPr/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igned Supervisor :- </w:t>
            </w:r>
          </w:p>
        </w:tc>
      </w:tr>
      <w:tr>
        <w:trPr/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Signed Therapy Clinical Team Leader :-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2126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  <w:t>June 2015 Stroke Team: Band 5 Physiotherapy</w:t>
    </w:r>
    <w:r>
      <w:rPr>
        <w:lang w:val="en-GB"/>
      </w:rPr>
      <w:t xml:space="preserve"> Competencies</w:t>
    </w:r>
    <w:r>
      <w:rPr/>
      <w:t xml:space="preserve"> based on Band 5 Physiotherapy Competencies by Helen Sheard</w:t>
    </w:r>
  </w:p>
  <w:p>
    <w:pPr>
      <w:pStyle w:val="Footer"/>
      <w:tabs>
        <w:tab w:val="clear" w:pos="4153"/>
        <w:tab w:val="clear" w:pos="8306"/>
        <w:tab w:val="left" w:pos="1069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Arial" w:hAnsi="Arial" w:cs="Arial"/>
      <w:b/>
      <w:lang w:val="en-US"/>
    </w:rPr>
  </w:style>
  <w:style w:type="character" w:styleId="FooterChar">
    <w:name w:val="Footer Char"/>
    <w:qFormat/>
    <w:rPr>
      <w:rFonts w:ascii="Arial" w:hAnsi="Arial" w:cs="Arial"/>
      <w:sz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0000"/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01:00Z</dcterms:created>
  <dc:creator>Packard Bell NEC</dc:creator>
  <dc:description/>
  <cp:keywords/>
  <dc:language>en-US</dc:language>
  <cp:lastModifiedBy>Drury Emma - Clinical Specialist Physio</cp:lastModifiedBy>
  <cp:lastPrinted>2015-08-05T15:44:00Z</cp:lastPrinted>
  <dcterms:modified xsi:type="dcterms:W3CDTF">2015-08-05T14:44:00Z</dcterms:modified>
  <cp:revision>3</cp:revision>
  <dc:subject/>
  <dc:title>1</dc:title>
</cp:coreProperties>
</file>