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VERSITY HOSPITALS OF LEICESTER NHS TRUS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CUPATIONAL THERAPY SERVICE</w:t>
      </w:r>
    </w:p>
    <w:p>
      <w:pPr>
        <w:pStyle w:val="Normal"/>
        <w:spacing w:lineRule="auto" w:line="360"/>
        <w:jc w:val="center"/>
        <w:rPr/>
      </w:pPr>
      <w:r>
        <w:rPr>
          <w:b/>
          <w:color w:val="3366FF"/>
          <w:sz w:val="24"/>
          <w:szCs w:val="24"/>
        </w:rPr>
        <w:t>PRECEPTORSHIP</w:t>
      </w:r>
      <w:r>
        <w:rPr>
          <w:b/>
          <w:sz w:val="24"/>
          <w:szCs w:val="24"/>
        </w:rPr>
        <w:t>: BAND 5 OT  COMPETENCIES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460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977"/>
        <w:gridCol w:w="1512"/>
        <w:gridCol w:w="1512"/>
        <w:gridCol w:w="1512"/>
        <w:gridCol w:w="2976"/>
      </w:tblGrid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WITH O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ON OW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LETED</w:t>
            </w:r>
          </w:p>
          <w:p>
            <w:pPr>
              <w:pStyle w:val="Normal"/>
              <w:ind w:right="2045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bserver to initial &amp; date every 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Signed by Band 5 &amp; Supervisor</w:t>
            </w:r>
          </w:p>
        </w:tc>
      </w:tr>
      <w:tr>
        <w:trPr>
          <w:cantSplit w:val="true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munication:</w:t>
            </w:r>
          </w:p>
        </w:tc>
      </w:tr>
      <w:tr>
        <w:trPr>
          <w:trHeight w:val="11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unicates information clearly and efficiently in OT team, MD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ERBAL/NON-VERBAL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document patient interventions clearly in line with OT service standard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RITTE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g. OT notes, handover book, discharge planner, medical notes. D/C summari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complete TIARA competency tes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thin 6 weeks of start date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mplete Patient Centre train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ithin 1 month of start date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of email syst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ersonal and Development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ely engage in supervision proces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gular supervision e.g. weekly, monthly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ring own discussion points to supervision</w:t>
            </w:r>
          </w:p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- giving/receiving feedbac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keep supervision record / contract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itial appraisal objectives to be set with Team leader within one week of start dat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ertake formal appraisal with supervisor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aperwork completed and given to appraiser and Team Leader.</w:t>
            </w:r>
          </w:p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WITH O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ON OW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LETED</w:t>
            </w:r>
          </w:p>
          <w:p>
            <w:pPr>
              <w:pStyle w:val="Normal"/>
              <w:ind w:right="2045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Observer to initial &amp; date every 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Signed by Band 5  &amp; Supervisor</w:t>
            </w:r>
          </w:p>
        </w:tc>
      </w:tr>
      <w:tr>
        <w:trPr>
          <w:cantSplit w:val="true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ealth, Safety and Security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 Trust Inductio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Within 1 month of start dat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 OT Service Induction checkli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ithin 8 weeks of start date. Completed form to be signed off given to site administrator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 rotation specific induction checklis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ality:</w:t>
            </w:r>
          </w:p>
        </w:tc>
      </w:tr>
      <w:tr>
        <w:trPr>
          <w:trHeight w:val="272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fectively manage a full caseload as agreed with superviso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Use of supervision, proactively use senior support to review case loa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prioritization of referral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rioritization of worklo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llocate time to complete discharge summar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Tiara inputting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fective time manage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rioritiz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ompletion of notes within expected timesc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Diary managemen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Good timekeeping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ow own role within the Team and take an active ro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ake on team responsibili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g locking up, cleaning rota, taking messages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DESCRIPTION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PRACTICE with OT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PRACTICE on ow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ind w:right="2045" w:hanging="0"/>
              <w:jc w:val="center"/>
              <w:rPr>
                <w:rFonts w:eastAsia="Arial"/>
                <w:b/>
                <w:b/>
                <w:color w:val="FFFFFF"/>
                <w:sz w:val="20"/>
              </w:rPr>
            </w:pPr>
            <w:r>
              <w:rPr>
                <w:rFonts w:eastAsia="Arial"/>
                <w:b/>
                <w:color w:val="FFFFFF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Observer to initial &amp; date every 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ed by Band 5 &amp; Supervisor</w:t>
            </w:r>
          </w:p>
        </w:tc>
      </w:tr>
      <w:tr>
        <w:trPr>
          <w:trHeight w:val="122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egate work appropriatel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of other team member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ow and understand the roles of others in the tea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P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D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quality and Diversity:</w:t>
            </w:r>
          </w:p>
        </w:tc>
      </w:tr>
      <w:tr>
        <w:trPr>
          <w:trHeight w:val="175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de OT intervention to a patient that requires sensitivity to race, age, culture and diversit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g. cultural differences, communication barriers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ssessment and Treatment Planning: (for functional ass. comps.)</w:t>
            </w:r>
          </w:p>
        </w:tc>
      </w:tr>
      <w:tr>
        <w:trPr>
          <w:trHeight w:val="11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 Initial Intervie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inical reasonin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plete Initial Assessment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plete outcome measure – PROM and CROM specific to are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WITH O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ON OW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LETED</w:t>
            </w:r>
          </w:p>
          <w:p>
            <w:pPr>
              <w:pStyle w:val="Normal"/>
              <w:ind w:right="2045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Observer to initial &amp; date every 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Signed by Band 5 &amp; Supervisor</w:t>
            </w:r>
          </w:p>
        </w:tc>
      </w:tr>
      <w:tr>
        <w:trPr>
          <w:trHeight w:val="122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ral to other agenci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g NRS, SW, SS, intermediate car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ventions and Treatment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ashing and dressing Assessment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4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ssessment of transfer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Chai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Be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Toile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Showe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Banana boar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To / from wheelchair </w:t>
            </w:r>
          </w:p>
          <w:p>
            <w:pPr>
              <w:pStyle w:val="List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otund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WITH O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ON OW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LETED</w:t>
            </w:r>
          </w:p>
          <w:p>
            <w:pPr>
              <w:pStyle w:val="Normal"/>
              <w:ind w:right="2045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Observer to initial &amp; date every 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Signed by Band 5 &amp; Supervisor</w:t>
            </w:r>
          </w:p>
        </w:tc>
      </w:tr>
      <w:tr>
        <w:trPr>
          <w:trHeight w:val="216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tting and using equipment – to include understanding of criteria and clinical reasoning for provision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hair rais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-Bed levers</w:t>
            </w:r>
            <w:r>
              <w:rPr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liding shee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aised toilet se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Combi toilet frame 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Free standing toilet frame– adjustable width</w:t>
            </w:r>
          </w:p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tandard/ adjustable height commo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lideabout commo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Kitchen troll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Perching stoo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eg lif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Bariatric equip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Any other equipment specific to are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ss Home Assess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me Assess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inical reasoning for visi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ganization of visi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inical reasoning for visi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tion of vis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aison with relevant professionals and carer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k assess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DESCRIPTION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PRACTICE with OT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PRACTICE on ow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ind w:right="2045" w:hanging="0"/>
              <w:jc w:val="center"/>
              <w:rPr>
                <w:rFonts w:eastAsia="Arial"/>
                <w:b/>
                <w:b/>
                <w:color w:val="FFFFFF"/>
                <w:sz w:val="20"/>
              </w:rPr>
            </w:pPr>
            <w:r>
              <w:rPr>
                <w:rFonts w:eastAsia="Arial"/>
                <w:b/>
                <w:color w:val="FFFFFF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Observer to initial &amp; date every 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ed by Band 5 &amp; Supervisor</w:t>
            </w:r>
          </w:p>
        </w:tc>
      </w:tr>
      <w:tr>
        <w:trPr>
          <w:trHeight w:val="122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tchen Assessment including clinical reasoning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Cup of te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Snack </w:t>
            </w:r>
          </w:p>
          <w:p>
            <w:pPr>
              <w:pStyle w:val="List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Full meal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essment for Wheelchair and pressure relieving cushio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ssessment of pati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fitting cha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ush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ssessment for Hoist- in conjunction with supervisor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Liaison with OT hoists rep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ssess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order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iaison with SS/D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raining carer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fic treatment/ assessment techniques relating to specialt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g. hip precautions, cardiac precautions, use of oxygen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nablement to address health and well being needs</w:t>
            </w:r>
          </w:p>
        </w:tc>
      </w:tr>
      <w:tr>
        <w:trPr>
          <w:trHeight w:val="67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ure interventions are holistic and client centered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g. Goal planning, patient consent, involvement of patient and carer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of other agencies/referral on/signpost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daptations tea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ocial Servi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ntermediate ca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Rehabilitatio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Community OT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of emergency equipment  sto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lowing procedures, using criteria for equipment provisio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ding specific information to client grou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.g hip precautions, pendant alarm, O2, falls leaflet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VERSITY HOSPITALS OF LEICESTER NHS TRUS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CUPATIONAL THERAPY SERVICE</w:t>
      </w:r>
    </w:p>
    <w:p>
      <w:pPr>
        <w:pStyle w:val="Normal"/>
        <w:spacing w:lineRule="auto" w:line="360"/>
        <w:jc w:val="center"/>
        <w:rPr/>
      </w:pPr>
      <w:r>
        <w:rPr>
          <w:b/>
          <w:color w:val="3366FF"/>
          <w:sz w:val="24"/>
          <w:szCs w:val="24"/>
        </w:rPr>
        <w:t>PRECEPTORSHIP</w:t>
      </w:r>
      <w:r>
        <w:rPr>
          <w:b/>
          <w:sz w:val="24"/>
          <w:szCs w:val="24"/>
        </w:rPr>
        <w:t>: BAND 5 COMPETENCIES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081" w:type="dxa"/>
        <w:jc w:val="left"/>
        <w:tblInd w:w="-1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1"/>
      </w:tblGrid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4"/>
              <w:rPr/>
            </w:pPr>
            <w:r>
              <w:rPr/>
              <w:t xml:space="preserve">Summary of Band 5 Competencies </w:t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otation area :- </w:t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and 5 Start date:-  </w:t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mments: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Competencies completed date:- </w:t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Signed Band 5 :- </w:t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igned Supervisor :- </w:t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igned Team Lead /Leader :-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2126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January 2007 –(Helen Crossley and Helen Sheard) </w:t>
      <w:tab/>
      <w:t xml:space="preserve"> Updated June 2010 , updated July 2014 , updated September 2014 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  <w:t xml:space="preserve">Band 5 Competencies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rial" w:hAnsi="Arial" w:cs="Arial"/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10:00Z</dcterms:created>
  <dc:creator>Packard Bell NEC</dc:creator>
  <dc:description/>
  <cp:keywords/>
  <dc:language>en-US</dc:language>
  <cp:lastModifiedBy>Parkinson Cathie - Therapy Clinical Team Leader</cp:lastModifiedBy>
  <cp:lastPrinted>2014-09-03T15:51:00Z</cp:lastPrinted>
  <dcterms:modified xsi:type="dcterms:W3CDTF">2015-03-13T09:10:00Z</dcterms:modified>
  <cp:revision>2</cp:revision>
  <dc:subject/>
  <dc:title>1</dc:title>
</cp:coreProperties>
</file>