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libration of Supporting Informa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 X’s reflections on a complaint (fictional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itl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P out of hour’s complaint: Spouse of 83 year old lady complained that I did not leave a letter of referral for the hospital doctor and I seemed uncaring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Date Received</w:t>
      </w:r>
      <w:r>
        <w:rPr>
          <w:rFonts w:cs="Arial" w:ascii="Arial" w:hAnsi="Arial"/>
          <w:sz w:val="22"/>
          <w:szCs w:val="22"/>
        </w:rPr>
        <w:t xml:space="preserve"> 3/6/13</w:t>
        <w:tab/>
        <w:tab/>
      </w:r>
      <w:r>
        <w:rPr>
          <w:rFonts w:cs="Arial" w:ascii="Arial" w:hAnsi="Arial"/>
          <w:b/>
          <w:u w:val="single"/>
        </w:rPr>
        <w:t>Date Resolve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12/11/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of Even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he home visit was conducted as part of my out of hours shift on Saturday 4/5/13. The complaint was made to the patient’s registered GP who directed it to the GP out of hour’s service. This meant that I did not receive the complaint until 4 weeks lat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ore visiting this patient I had had to refer a child with suspected meningitis into hospital. This took longer than expected and the out of hours administrator kept asking me how quickly I would get to the next visits as the calls were piling up and we were about to breach the tim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find it stressful having to keep to the time frame. I was aware the out of hour’s service was short of a ‘car’ doct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rs. A had a history of diabetes and stroke and was looking pale and short of breath. Her husband gave the history and I remember thinking he was coping very well despite his age. I took her blood pressure and examined her. I decided that she was too unwell to stay at home and so I referred her to casualty. I spoke to the on call medical team at the hospital and explained that the patient had pneumo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 had to rush onto to the next call I explained to the husband that the ambulance was going to take her to the hospit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r. A later complained that I did not write a referral letter and the hospital doctors had told him they needed more information. His letter said I was there for only a short time and he was not satisfied with the care I had giv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Description of actions resulting from even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poke to my medical defence organisati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would normally write a referral letter but looking back I think I was under so much pressure to get the visits done I did not have tim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 am worried about the lack of support and the administration at the out of hour’s organisation. I need to think about how I can safety net better in the future. I cannot stop working there as I need the earnings so I am really stuck. I am aware that they are constantly recruiting and doctors don’t stay long because of the poor administration. </w:t>
      </w:r>
    </w:p>
    <w:sectPr>
      <w:headerReference w:type="default" r:id="rId2"/>
      <w:footerReference w:type="default" r:id="rId3"/>
      <w:type w:val="nextPage"/>
      <w:pgSz w:w="11906" w:h="16838"/>
      <w:pgMar w:left="900" w:right="1644" w:gutter="0" w:header="567" w:top="62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681" w:leader="none"/>
        <w:tab w:val="right" w:pos="9362" w:leader="none"/>
      </w:tabs>
      <w:ind w:left="-180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855970" cy="128079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128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 Bold" w:hAnsi="Arial Bold" w:cs="Arial Bold"/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lizabethdahill">
    <w:name w:val="elizabeth dahil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Head">
    <w:name w:val="TableHead"/>
    <w:basedOn w:val="Normal"/>
    <w:qFormat/>
    <w:pPr/>
    <w:rPr>
      <w:rFonts w:ascii="Arial" w:hAnsi="Arial" w:eastAsia="Arial" w:cs="Arial"/>
      <w:b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16:00Z</dcterms:created>
  <dc:creator>shobbs</dc:creator>
  <dc:description/>
  <cp:keywords/>
  <dc:language>en-US</dc:language>
  <cp:lastModifiedBy>HALPERN, Helen</cp:lastModifiedBy>
  <cp:lastPrinted>2013-11-20T10:44:00Z</cp:lastPrinted>
  <dcterms:modified xsi:type="dcterms:W3CDTF">2014-04-03T14:15:00Z</dcterms:modified>
  <cp:revision>7</cp:revision>
  <dc:subject/>
  <dc:title>21 December 2009</dc:title>
</cp:coreProperties>
</file>