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 structured reflective template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rement: complete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ame of docto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bCs/>
              </w:rPr>
              <w:t>GMC N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following are health issues which commonly apply to docto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you registered with a GP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Have you attended your GP in the past ye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you self-prescribed in the past year, or asked a colleague to prescrib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you bypassed the normal NHS referral process in the past ye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have a chronic illnes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you in pai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you had a recent bereave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e you experiencing stress at work or elsewher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are your coping strategies for stress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actively self-care and consider work-life balance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have adequate holiday and study leave (and do you actually take this entitlement?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your network of support at work and outside work? (Consider friends, colleagues, mentors, support group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you concerned that you may have a dependency on alcohol or drug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you involved in a complai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you sleep-deprived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lect an issue, from this list or otherwise, in terms of your health affecting your ability to provide clinical care in the last year.</w:t>
            </w:r>
          </w:p>
        </w:tc>
      </w:tr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/are the issu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ve I approached this in the pas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ould I do in the next year to improve thing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outcome after discussion at appraisa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mplete at appraisal considering how your approach  will improve patient care)</w:t>
            </w:r>
          </w:p>
          <w:p>
            <w:pPr>
              <w:pStyle w:val="Endnote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/>
            </w:pPr>
            <w:r>
              <w:rPr/>
            </w:r>
          </w:p>
        </w:tc>
      </w:tr>
    </w:tbl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 xml:space="preserve">Adapted from Whittet, Sally. </w:t>
      </w:r>
      <w:r>
        <w:rPr>
          <w:rFonts w:cs="Arial" w:ascii="Arial" w:hAnsi="Arial"/>
          <w:i/>
          <w:sz w:val="16"/>
          <w:szCs w:val="16"/>
        </w:rPr>
        <w:t xml:space="preserve">Health and probity in appraisal: what do you ask? </w:t>
      </w:r>
      <w:r>
        <w:rPr>
          <w:rFonts w:cs="Arial" w:ascii="Arial" w:hAnsi="Arial"/>
          <w:sz w:val="16"/>
          <w:szCs w:val="16"/>
        </w:rPr>
        <w:t xml:space="preserve">Available at: </w:t>
      </w:r>
      <w:hyperlink r:id="rId2">
        <w:r>
          <w:rPr>
            <w:rStyle w:val="InternetLink"/>
            <w:rFonts w:cs="Arial"/>
            <w:sz w:val="16"/>
            <w:szCs w:val="16"/>
          </w:rPr>
          <w:t>http://www.appraisalsupport.nhs.uk/files2/Health%20and%20Probity%20-%20Sally%20Whittet%20final%20pdf.pdf</w:t>
        </w:r>
      </w:hyperlink>
      <w:r>
        <w:rPr>
          <w:rFonts w:cs="Arial" w:ascii="Arial" w:hAnsi="Arial"/>
          <w:sz w:val="16"/>
          <w:szCs w:val="16"/>
        </w:rPr>
        <w:t xml:space="preserve"> (accessed Feb 21, 2007)</w:t>
      </w:r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709" w:top="1814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4020</wp:posOffset>
          </wp:positionH>
          <wp:positionV relativeFrom="page">
            <wp:posOffset>9977120</wp:posOffset>
          </wp:positionV>
          <wp:extent cx="1195070" cy="3340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ge">
            <wp:posOffset>9968865</wp:posOffset>
          </wp:positionV>
          <wp:extent cx="1577975" cy="3790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320</wp:posOffset>
              </wp:positionH>
              <wp:positionV relativeFrom="paragraph">
                <wp:posOffset>239395</wp:posOffset>
              </wp:positionV>
              <wp:extent cx="524192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ec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18.85pt" to="414.3pt,18.85pt" stroked="t" o:allowincell="f" style="position:absolute">
              <v:stroke color="#006ec7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20"/>
        <w:szCs w:val="20"/>
      </w:rPr>
      <w:t>The Leicester 2007 Conference Statement on Essential Evidence for Appraisal</w:t>
    </w:r>
  </w:p>
  <w:p>
    <w:pPr>
      <w:pStyle w:val="Header"/>
      <w:rPr>
        <w:rFonts w:cs="Arial"/>
        <w:sz w:val="20"/>
        <w:szCs w:val="16"/>
      </w:rPr>
    </w:pPr>
    <w:r>
      <w:rPr>
        <w:rFonts w:cs="Arial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6EC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6EC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color w:val="006EC6"/>
      <w:sz w:val="28"/>
    </w:rPr>
  </w:style>
  <w:style w:type="character" w:styleId="WW8Num1z0">
    <w:name w:val="WW8Num1z0"/>
    <w:qFormat/>
    <w:rPr>
      <w:rFonts w:ascii="Symbol" w:hAnsi="Symbol" w:cs="Symbol"/>
      <w:color w:val="006EC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color w:val="006EC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EC6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olor w:val="006EC6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raisalsupport.nhs.uk/files2/Health and Probity - Sally Whittet final pdf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22:00Z</dcterms:created>
  <dc:creator>mconlon</dc:creator>
  <dc:description/>
  <cp:keywords/>
  <dc:language>en-US</dc:language>
  <cp:lastModifiedBy>Wai Tong Cheung</cp:lastModifiedBy>
  <dcterms:modified xsi:type="dcterms:W3CDTF">2007-03-09T16:22:00Z</dcterms:modified>
  <cp:revision>2</cp:revision>
  <dc:subject/>
  <dc:title>Health structured reflective template</dc:title>
</cp:coreProperties>
</file>