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over Model flowcha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uthor:         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ate:           27 July 2020                                                    ;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ption:     Set parameters for the run - writes them to the catalog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let V_Test_Run= No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%let V_Test_Run= Y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RUN PARAMETER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t V_Rollover_Model_Version   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t V_HES_Grouping_Version = 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t V_Incoming_Prices_Library = "\\irnarch\SAS_Data\Tariff_Rebuild_Live\TC_and_IA_2020_2021\Outputs\IA_Outputs\Agg_Data_2021\Agg_Data_v31_2021"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et V_Currency_Spec_Path = "\\irnarch\SAS_Data\Integrated_Models\Inputs\Currency Specification\Currency_Specification for 2022_ROLL-OVER_version 1.0.xls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et V_Cash_in_Out_Input = "\\irnarch\SAS_Data\Integrated_Models\Inputs\Cash in Out Definitions\Cash In Out blank.xls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t V_Percent_Adjustments_Input = "\\irnarch\SAS_Data\Integrated_Models\Inputs\Percentage Adjustment Definitions\Percent Adjustments Rollover 2122 v2.0.xls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et V_MFF_Path ="\\irnarch\SAS_Data\Integrated_Models\Inputs\MFF\MFF_21-22 Tariff_IA S2 input_07102020 - R0D.xls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t V_PSS_Path ="\\irnarch\SAS_Data\Integrated_Models\Inputs\PSS Top up Rates\PSS Rate 21-22.xls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let V_Maternity_Spec_Path = "\\irnarch\SAS_Data\Integrated_Models\Inputs\MPP Parameters\Currency Design Table MAT2122.xlsx"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t V_Maternity_Para_Path = "\\irnarch\SAS_Data\Integrated_Models\Inputs\MPP Parameters\MPP_ParameterTable2122.xls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et V_Plics_Input_File = "\\irnarch\SAS_Data\Integrated_Models\Inputs\Reference Costs\plics_combined_1819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t V_Ref_Cost_Input_File = "\\irnarch\SAS_Data\Integrated_Models\Inputs\Reference Costs\csvNoMff1819.csv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CREATE TABLE CONTAINING RUN PARAMETERS - For CATALOGU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q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Run_Parameters_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ame,value  from dictionary.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ubstr(name,1,2) = "V_"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lean special Characters from macro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un_Parameters_List_C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un_Parameters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Val = compress(value,,'kpad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anspose to colum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Transpose data=Run_Parameters_List_Clean Out=Run_Parameters (Drop=_NAM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Clean_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EFINE DATA SOURCE &amp; OUTPUT LOCATION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NAME SIP_WS32 ODBC DATASRC=PRICING_WS  SCHEMA=HESgrouped BULKLOAD=YES DBCOMMIT=1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name RM_Run_C '\\irnarch\Sas_Data\Integrated_Models\Rollover_Model\Outputs\Catalog';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t V_OUTPUT_PATH= \\irnarch\Sas_Data\Integrated_Models\Rollover_Model\Outputs\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name Old_IA &amp;V_Incoming_Prices_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ND NEXT RUN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ql no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ax(runid)+1 Into :V_ru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RM_Run_C .Run_Catalog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Use Run ID to generate suffixes for outpu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_Null_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tatus = "&amp;V_Test_Ru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_Status= "Yes" then call symput('V_Output_Suffix', 'Test_'||Strip(&amp;V_run_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_Status= "No" then call symput('V_Output_Suffix', '_'||strip(&amp;V_run_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STATIC PARAMETER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et V_Price_Column = Incoming_Pr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t V_Source_Table_APC = SIP_WS32.Vw_APC_HES_Grouped_&amp;V_HES_Grouping_Version.;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t V_Source_Table_AE = SIP_WS32.Vw_AE_HES_Grouped_&amp;V_HES_Grouping_Version.;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t V_Source_Table_OP = SIP_WS32.Vw_OP_HES_Grouped_&amp;V_HES_Grouping_Version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RESE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M_Run_C.Run_Catalog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i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un_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dd runID To Catalo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Values_To_App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unid 8.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un_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id = input(V_run_ID,8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not a test run append to the catal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cro App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if &amp;V_Test_Run= No %THEN %D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append data=Values_To_Append base= RM_Run_C.Run_Catalogue FO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%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App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EFINE FORMAT CREATNG MACRO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cro Make_Format(V_Format_name,V_Format_Table,V_Format_Start_Var, V_Format_Label_Var, V_Other_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&amp;V_Format_name._FMT (keep=start label FMTNAM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ngth Start $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&amp;V_Format_Table. (Rename=(&amp;V_Format_Start_Var. = Start &amp;V_Format_Label_Var.=label))  end=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fmtname "$&amp;V_Format_name._FMT" Type 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of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TNAME="$&amp;V_Format_name._FM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='othe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=&amp;V_Other_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FORMAT cntlin= &amp;V_Format_name._F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m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validvarname=V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 IMPOR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FILE= &amp;V_Maternity_Spe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=Maternity_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MS=xlsx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NAMES=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eet="Currency Design"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t_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ternity_Currenc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_Path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=upcase(Pathw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ke_Format(Mat_Path_HRG,Mat_Spec,HRG,Mat_Path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ke_Format(Mat_Path_PHASE,Mat_Spec,HRG,Pathway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ke_Format(Mat_Path_Complications,Mat_Spec,HRG,Delivery_Complications_Flag,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 IMPOR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FILE= &amp;V_Currency_Spe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=HRG_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MS=xlsx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NAMES=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ge="HRG_Draft1$A2:0"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in_Spec_Raw (keep=HRG TAR_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RG_She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atient_procedure_tariff=TAR_O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_day_case___ordinary_ele = TAR_D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_case_spell_tariff__Only_1_if = TAR_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_elective_spell_tariff =TAR_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elective_spell_tariff__these = TAR_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M_Eligible = TAR_S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undled__tariff__including_cos = TAR_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undled__Cost_of_reporting = TAR_UB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17 = TAR_AE_T1_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18 = TAR_AE_T3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_Mandatory = TAR_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pec_Main (keep= HRG TFC POD Price_Key Mandat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HRG $5 POD $10 Price_Key $20 Mandatory 8 TFC 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in_Spec_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AR_OPROC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,'OPRO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OPROC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AR_DCEL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,'DCE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DCEL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,'DCEL_EB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DCEL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/*TAR_DC*/ TAR_DCEL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,'D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DC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/*TAR_EL*/ TAR_DCEL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,'E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EL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,'EL_EB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EL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AR_NE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,'N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N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,'NE_EB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N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AR_SSEM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ce_Key = catx('_',HRG,'SSE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D= 'N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AR_UB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,'UB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UB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R_UBCR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,'UBC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UB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R_AE_T1_2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,'AE_T1_2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A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R_AE_T3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,'AE_T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A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R_OM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,'_O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O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AR_OM and not TAR_AE_T3 and not TAR_AE_T1_2 and not TAR_UBCR and not TAR_UB and not TAR_SSEM and not TAR_NE and not TAR_DCEL and not TAR_OPROC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ator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,'OPRO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OPROC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,'D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DC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,'E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EL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,'EL_EB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EL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,'N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N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,'NE_EB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N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,'UB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UB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bstr(HRG,1,2)='LD'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,'UB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UB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 IMPOR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FILE= &amp;V_Currency_Spe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=OPATT_Sheet_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MS=xlsx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NAMES=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ge="OPATT_Draft4$A3:0"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PATT_Mand_Spec_Raw (keep= TFC TAR_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ATT_Sheet_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5 = TAR_Elig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6 = TAR_WF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7 = TAR_WF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8 = TAR_WF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9 = TAR_WF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_TFC_Code=TFC;</w:t>
      </w:r>
    </w:p>
    <w:p>
      <w:pPr>
        <w:pStyle w:val="PreformattedText"/>
        <w:bidi w:val="0"/>
        <w:spacing w:before="0" w:after="0"/>
        <w:jc w:val="left"/>
        <w:rPr/>
      </w:pPr>
      <w:r>
        <w:rPr/>
        <w:t>*TFC = put(Tariff_TFC_Code,$3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pec_OPATT_Mand (keep= HRG TFC POD Price_Key Mandat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HRG $5 POD $10 Price_Key $20 Mandatory 8 TFC 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ATT_Mand_Spec_Raw (where=(TAR_Eligibility in(1,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AR_Eligibility = 2 then Mandator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R_WF01B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TFC,'WF01B','OPATT','C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RG = 'WF01B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OPATT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AR_WF02B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TFC,'WF02B','OPATT','C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RG = 'WF02B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OPATT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AR_WF01A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TFC,'WF01A','OPATT','C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RG = 'WF01A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OPATT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AR_WF02A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TFC,'WF02A','OPATT','C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RG = 'WF02A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OPATT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 IMPOR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FILE= &amp;V_Currency_Spe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=OPATT_Sheet_Non_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MS=xlsx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NAMES=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ge="Non_mand OPATT_Draft1$A4:0"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PATT_Non_Mand_Spec_Raw  (keep= TFC TAR_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ATT_Sheet_Non_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3 = TAR_WF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4 = TAR_WF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5 = TAR_WF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6 = TAR_WF01C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TFC = put(Tariff_TFC_Code,$3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PATT_Non_Mand_Spec (keep= HRG TFC POD Price_Key Mandat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HRG $5 POD $10 Price_Key $20 Mandatory 8 TFC 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ATT_Non_Mand_Spec_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R_WF01C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TFC,'WF01C','OPATT','C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RG = 'WF01C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OPATT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AR_WF01B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TFC,'WF01B','OPATT','NC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RG = 'WF01B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OPATT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AR_WF01A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TFC,'WF01A','OPATT','NC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RG = 'WF01A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OPATT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R_WF01C_2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TFC,'WF01C','OPATT','NC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RG = 'WF01C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OPATT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 IMPOR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FILE= &amp;V_Maternity_Para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= MAT_UNITCOST_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MS=xlsx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NAMES=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eet="UNITCOST_para";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T_Commu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T_UNITCOST_PARA (KEEP=Lev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HRG $5 POD $10 Price_Key $20 Mandatory 8 TFC 8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= Cat('NZAN',strip(leve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 = 'MA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_Key = catx('_',HRG,POD,'A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= Cat('NZPO',strip(leve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 = 'MA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_Key = catx('_',HRG,POD,'PO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HRG $5 POD $10 Price_Key $20 Mandatory 8 TFC 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pec_Main Spec_OPATT_Mand OPATT_Non_Mand_Spec MAT_Community(drop=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Build Maternity Currency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ut(HRG,$MAT_PATH_HRG_FMT.) = 1 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 = 'MA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dex(Price_Key,'EBD') &gt;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_Key = catx('_',HRG,POD,substr(put(HRG,$MAT_PATH_PHASE_FMT.),1,3),'EB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Price_Key = catx('_',HRG,POD,substr(put(HRG,$MAT_PATH_PHASE_FMT.)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ort data=Spec nodup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ce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PC_O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ice_Key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ld_IA.apc_oproc_prices_run_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PROC_Tariff &gt;0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V_Price_Column. = OPROC_Tari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_Code,'OPRO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Combined_DC_EL_Prices &gt;0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_Code,'D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V_Price_Column. = Combined_DC_EL_Pric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_Code,'E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V_Price_Column. =  Combined_DC_EL_Pr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point=  EL_TRIM_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_Code,'EL','EB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V_Price_Column. =  EBD_Pr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_Prices &gt; 0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_Code,'N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V_Price_Column. =  NE_Pr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point=  NE_TRIM_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_Code,'NE','EB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V_Price_Column. =  EBD_Pr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SEM_applicable = 'YES' then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_Code,'SSE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V_Price_Column. =  SSEM_Pr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Price_Key &amp;V_Price_Column. trim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ice_Key $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LD_IA.AE_PRICES_RUN_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 type_1_2_prices &gt;0 th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_Code,'AE_T1_2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V_Price_Column. =  type_1_2_pr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 type_3_prices &gt;0 th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_Code,'AE_T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V_Price_Column. =  type_3_pr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rice_Key &amp;V_Price_Column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ter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ice_Key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LD_IA.MATERNITY_PRICES_RUN_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ubstr(HRG_Code,1,2)= 'NZ'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_Code,'MAT','DE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V_Price_Column. =  NE_Tariff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point= NE_Trim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_Code,'MAT','DEL','EB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V_Price_Column. =  EBD_Pay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_Price_Column. = Tari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bstr(HRG_Name,1,5) = 'Inten' then Price_Key = cat('NZ',upcase(Substr(HRG_Code,1,2)),'3_MAT_', upcase(Substr(HRG_Code,1,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bstr(HRG_Name,1,5) = 'Stand' then Price_Key = cat('NZ',upcase(Substr(HRG_Code,1,2)),'1_MAT_', upcase(Substr(HRG_Code,1,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bstr(HRG_Name,1,5) = 'Inter' then Price_Key = cat('NZ',upcase(Substr(HRG_Code,1,2)),'2_MAT_', upcase(Substr(HRG_Code,1,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rice_Key &amp;V_Price_Column. trim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PAT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ice_Key $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OLD_IA.OPATT_PRICES_RUN_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 WF01A_FU_Single &gt;0 th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TFC,'WF01A','OPATT','C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V_Price_Column. =  WF01A_FU_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  WF01B_FA_Single  &gt;0 th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TFC,'WF01B','OPATT','C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V_Price_Column. =   WF01B_FA_Sing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  WF02A_FU_Multi  &gt;0 th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_Key = catx('_',TFC,'WF02A','OPATT','C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V_Price_Column. =   WF02A_FU_Multi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  WF02B_FA_Multi  &gt;0 th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TFC,'WF02B','OPATT','CL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V_Price_Column. =   WF02B_FA_Multi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rice_Key &amp;V_Price_Column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ice_Key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LD_IA.RENAL_PRICES_RUN_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_Code,'UB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V_Price_Column. = tariff 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rice_Key &amp;V_Price_Column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Unbund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ice_Key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OLD_IA.UNBUNDLED_PRICES_RUN_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HRG_Code,'UB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V_Price_Column. = tariff 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rice_Key &amp;V_Price_Column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coming_Pr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PC_OPROC AE Maternity OPATT Renal Unbund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uthor:        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ate:           03 March 2020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ption:    This program wants to disaggregate referenc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(for renal, unbundled and maternity homebirth activity)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to have for each row one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The aim is to have the same structure that can be found in HES data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im Solution using PSeudo Ref cost from PLICs - Code is common to integrated Model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UNBUNDLE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lics_combined_181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 RC_Year                $ 9 OrganisationCode               $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cyCode              $ 5 DepartmentCode                $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ceCode                 $ 15 SupplierType             $ 3 Bed_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Activity 8 Unit_cost 8 Actual_Cost 8 ExpectedCost 8 Mean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_pot             $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RC_Year                $CHAR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sationCode               $CHA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Code              $CHAR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Code               $CHAR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Code                $CHAR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rType               $CHA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_Days BEST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BEST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_cost BEST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_Cost BEST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Cost BEST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BEST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_pot            $CHAR6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 RC_Year                $CHAR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sationCode               $CHA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Code              $CHAR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Code             $CHAR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Code                $CHAR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rType             $CHA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_Days BEST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BEST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_cost BEST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_Cost BEST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Cost BEST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BEST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_pot            $CHAR6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ILE &amp;V_Plics_Inpu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ECL=32767 ENCODING="WLATIN1" DLM='2c'x MISSOVER DS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RC_Year                : $CHAR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sationCode               : $CHA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Code              : $CHAR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Code               : $CHAR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Code              : $CHAR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rType               : $CHA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_Days              : ?? BEST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              : ?? BEST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              : ?? COMMA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_Cost                : ?? COMMA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Cost              : ?? COMMA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_cost                     : ?? COMMA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_pot            : $CHAR6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lean_Pseudo_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plics_combined_1819 (rename=(CurrencyCode=Currency_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artmentCode=Department_Code ServiceCode=Service_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rType=Supplier_Typ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partment_Code='AE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_Code='EM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pping_Pot='01_El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_Pot='01_EI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rvice_Code='01_Admitted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_Code='T01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rvice_Code='02_Admitted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_Code='T02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rvice_Code='03_Admitted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_Code='T03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rvice_Code='04_Admitted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_Code='T04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rvice_Code='O1_Non admitted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_Code='T01N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rvice_Code='O2_Non admitted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_Code='T02N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rvice_Code='O3_Non admitted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_Code='T03N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rvice_Code='O4_Non admitted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_Code='T04NA'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C_Co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 Org_Code               $ 3 Currency_Code              $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t_Code                    $ 6 Service_Code                $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ity 8 Mean 8 scaledMff 8 Actual_Cost 8 Expected_Cost 8 Mean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_pot             $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 Org_Code      $3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 Dept_Code     $6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 Service_Code   $15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 Currency_Code  $5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 Activity best32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 Mean best32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 Actual_Cost best32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 Expected_Cost best32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 Mapping_pot    $6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 scaledMff best32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rg_Code      $3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ept_Code     $6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Service_Code   $15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Currency_Code  $5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ctivity best12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Mean best12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ctual_Cost best12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Expected_Cost best12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Mapping_pot    $6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scaledMff best12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LE  &amp;V_Ref_Cost_In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RECL=32767 ENCODING="WLATIN1" DLM='2c'x MISSOVER D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obs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 Org_Code      $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_Code     $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_Code   $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cy_Code  $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Mean Actual_Cost Expected_Cost Mapping_pot    $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M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ql no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distinct "'"||strip(Department_Code)||"'" INTO :V_PLICS_Depts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',' from Clean_Pseudo_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lean_RC_Co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C_Costing (rename=(Dept_Code=Department_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_Type='OW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sationCode=Org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_Cost=Actual_Cost /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partment_Code ='RENALC' then Department_Code = 'RENALCKD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partment_Code='AE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_Code='E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epartment_Code not in (&amp;V_PLICS_Dep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C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ean_Pseudo_RC Clean_RC_Co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q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table t as select 'UB' as pod length=8, catx('_', Currency_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UB') as Price_Key length=20, OrganisationCode as procod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artment_Code, Service_Code, Currency_Code as HRG, Activit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tariff_l.reference_cost_1617_published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Supplier_Type like 'OWN%' AND</w:t>
        <w:tab/>
        <w:t xml:space="preserve">(Department_Code IN ('CHEM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RADP', 'RADT', 'IMAGOP', 'IMAGDA') AND Service_Code IN ('OP', 'DCRDN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or Department_Code IN ('IMAGOP', 'IMAGD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q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table r as select pod, Price_Key, Department_Code, procod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ce_Code, HRG, sum(Activity) as sum_activity from t group by p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e_Key, procodet, Department_Code, Service_Code, HRG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sum_activity 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aggregation_U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pod $8 Price_Key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CT_ID=1 to sum_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proc sql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create table s as select pod, count(ACT_ID) from Disaggregation_UB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group by pod;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quit;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RENAL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q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table 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'UB' as pod length=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x('_', Currency_Code,'UB') as Price_Key length=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ganisationCode as procod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artment_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ce_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cy_Code as H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,case when CurrencyCode in ('LD10A','LD09A') then 'weekly' else 'daily' end as Sess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rc_data WHERE DEPARTMENT_CODE like('%RENAL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q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table r as select pod, Price_Key, Department_Code, procod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ce_Code, HRG, sum(Activity) as sum_activity from t group by p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e_Key, Department_Code, procodet, Service_Code, HRG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sum_activity 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aggregation_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CT_ID=1 to sum_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MATERNITY - HOMEBIRTH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c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epartment_Code like ('OP%') or Department_Code like 'CHS%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ut(Currency_Code, $MAT_DEL_FMT.)='Y'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q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table mat2 as select 'MAT' as pod length=8, catx('_', 'NZHB1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MAT', 'DEL') as Price_Key length=20, Department_Code, Organisatio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procodet, Service_Code, 'NZHB1' as HRG, sum(Activity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_activity from mat1 group by OrganisationCode, Currency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aggregation_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t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CT_ID=1 to sum_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aggregation_REN_UB_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Price_Key $20. Act_ID $22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HRG $5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procodet $5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GPprac $6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Disaggregation_REN (Drop=Act_ID) Disaggregation_UB (Drop=Act_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ggregation_MAT (Drop=Act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prac='N/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_ID=cats('RC', _N_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sum_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atasets lib=work no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CLEAN_PSEUDO_RC CLEAN_RC_COSTING DISAGGREGATION_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GGREGATION_REN DISAGGREGATION_UB MAT2 MAT1 PLICS_COMBINED_1819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_COSTING RC_DATA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uthor:        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ate:           03 March 2020                                                    ;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ption:    this program gets PSS from tariff_L table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 IMPOR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FILE= &amp;V_PSS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=PSS_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MS=xlsx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NAMES=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eet="Machine_Readable_PSS"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ke_Format(PSS,PSS_Rates,PSS_Flag,PSS_Rate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uthor:        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ate:           03 March 2020                                                    ;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ption:    this program gets MFF from tariff_L table, if MFF is not available an average MFF is used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ymbol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 IMPOR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FILE= &amp;V_MFF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=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MS=xlsx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NAMES=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eet="MFF_Machine_Readable"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ql no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vg(MFF_Value) into: V_Average_M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ke_Format(MFF,MFF,provider_Code,MFF_Value,&amp;V_Average_M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uthor:         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ate:           30 July 2020                                                    ;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ption:     Imports Cash in out inpu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 IMPOR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FILE= &amp;V_Cash_in_Out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=Cash_in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MS=xlsx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NAMES=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eet="Sheet1"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uthor:         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ate:           30 July 2020                                                    ;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ption:     Percentage Uplift  inpu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 IMPOR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FILE= &amp;V_Percent_Adjustments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=Percent_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MS=xlsx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NAMES=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eet="Sheet1"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uthor:        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ate:           03 March 2020                                                    ;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ption:    this program is taking HES grouped data (APC, AE and OP) aggregating to spell level and generating price keys Performing OPATT OPROC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ad in APC add price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PC_Episode_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ice_Key $20 pod $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&amp;V_Source_Table_APC (keep=SpellServiceLine PCON_ONS IMD04RK ETHNOS sex epikey admimeth admisorc CLASSPAT procodet GPprac provspno_Der startage SpellHRG CalcEpid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_19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age &lt; 19 then U_19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age &gt;7000 then U_19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DMIMETH in ('11','12','13')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SpellHRG,'E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EL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LASSPAT = '2'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ce_Key = catx('_',SpellHRG,'D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D= 'DC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SpellHRG,'N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N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ut(SpellHRG, $MAT_DEL_FMT.) = 'Y'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=catx('_',SpellHRG, 'MAT','DE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MA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ggregate APC to Spell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Q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APC_Spell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HRG as H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('APC',provspno_Der) as Act_ID length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erviceLine as PSS_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_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GPprac) as GPp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procodet) as proco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U_19) as U_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startage) as star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 (SEX) as Sex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ETHNOS) as Eth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IMD04RK) as IMD04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PCON_ONS) as PCON_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calcepidur) as Spell_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C_Episode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vspno_Der 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H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spno_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_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ervice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 AE - Add Price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ES_A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ice_Key $20 Act_ID $22 pod $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&amp;V_Source_Table_AE (keep= ACTIVAGE ETHNOS PCON_ONS IMD04RK SEX procodet AEDepttype EM_HRG GPprac AE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EDepttype in (1,2) th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EM_HRG,'AE_T1_2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A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EDepttype = (3) th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EM_HRG,'AE_T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A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=EM_H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_ID = cats('AE',AE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EM_HRG AE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ad OP - Add Price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ES_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ice_Key $20 Act_ID $22 pod $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&amp;V_Source_Table_OP (keep = Attendkey APPTAGE ETHNOS PCON_ONS IMD04RK SEX procodet tretspef FirstAtt NAC_HRG GPpr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ubstr(NAC_HRG,1,2) = 'WF' th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tretspef,NAC_HRG,'OPATT','C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OPAT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_Key = catx('_',NAC_HRG,'OPRO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= 'OPROC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_Price = put(NAC_HRG , $OPROC_FMT.); *Flip unpriced OPROC but leave POD unal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Has_Price = 'N'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FirstAtt = '1' then Price_Key = catx('_',tretspef,'WF01A','OPATT','CL');  *Always use follow up pr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FirstAtt = '2' then Price_Key = catx('_',tretspef,'WF01A','OPATT','C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_ID = cats('OP',Attend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=NAC_H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rstAtt NAC_HRG Atten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ad append with disaggregated ref costs - fill demographic data with dummy vslues where ab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ES_RC_Comb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PC_Spell (rename=(startage=Pat_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_AE (rename=(ACTIVAGE=Pat_Ag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_OP (rename=(APPTAGE=Pat_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gregation_REN_UB_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CON_ONS ='' then PCON_ONS = 'N/A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MD04RK =. then IMD04RK = IMD04RK =3248 *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_Age =. then Pat_Age = 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THNOS  ='' then ETHNOS  = 'N/A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x ='' then sex = '9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etspef ='' then tretspef = 'N/A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RG = '' then HRG = 'N/A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d = '' then pod = 'N/A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SS_FLAG = '' then PSS_FLAG = 'N/A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codet = '' then procodet = 'N/A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EDepttype = '' then AEDepttype = 'N/A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ice_Key = '' then Price_Key = 'N/A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= substr(HRG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pter = substr(HRG,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bstr(Price_Key,1,2) ='NZ' and substr(pod,1,3) not in ('MAT') then pod = 'MA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bstr(procodet,1,1) in ('R','T') then procodet = substr(procodet,1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ubstr(procodet,1,1) in ('R','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dy up large datsets in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 datasets lib=work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PC_Episode_Level APC_Spell HES_AE Disaggregation_REN_UB_MAT HES_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uthor:        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ate:           03 March 2020                                                    ;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ption:    this program gets prices and creates EBD prices and SSEM format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reate table of core prices and trimpoints - use macro to create formats from the 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re_PR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ncoming_Prices (where=(PRICE_Key not like '%EBD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&amp;V_Price_Column. PRICE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ke_Format(Price,Core_PRices,PRICE_Key,&amp;V_Price_Column.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ke_Format(TRIMPOINTS, Incoming_Prices,PRICE_Key,Trimpoint,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reate table of EBD prices, convert to parent price key - use macro to create formats from the 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BD_PR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ncoming_Prices(where=(PRICE_Key like '%EBD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_Off_Point=index(PRICE_Key,'EBD')-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_Key =substr(PRICE_Key,1,Cut_Off_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&amp;V_Price_Column.  PRICE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ke_Format(EBD_Price,EBD_PRices,PRICE_Key,&amp;V_Price_Column.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reate format containing list of HRGs that have OPROC Prices - used for activity flipp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PROC_F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ncoming_Prices(where=(PRICE_Key like '%OPROC' and &amp;V_Price_Column. Ne 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OC = 'Y'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 = Substr(PRICE_Key,1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HRG O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ke_Format(OPROC,OPROC_FMT,HRG,OPROC,'N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reate format containing list of HRGs that have SSEM Prices - used for pric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SEM_F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 Spec(where=(PRICE_Key like '%SSEM' and mandatory Ne .) in=a) Incoming_Prices(where=(PRICE_Key like '%SSEM' and &amp;V_Price_Column. Ne .) in=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and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ce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M = 'Y'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 = Substr(PRICE_Key,1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HRG SS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ke_Format(SSEM,SSEM_FMT,HRG,SSEM,'N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reate format containing list of maternity deilviery HRGs - used to generate price keys and dummy records for HB Amte and Post Nat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T_DEL_F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ncoming_Prices(where=(upcase(PRICE_Key) like '%MAT_DEL' and &amp;V_Price_Column. Ne 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_DEL = 'Y'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 = Substr(PRICE_Key,1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HRG MAT_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ke_Format(MAT_DEL,MAT_DEL_FMT,HRG,MAT_DEL,'N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oc datasets lib=work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lete  CORE_PRICES  EBD_PRICE_FMT  EBD_PRICES  MAT_DEL_FMT  OPROC_FMT  PRICE_FMT  SSEM_FMT  TRIMPOINTS_FM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uthor:        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ate:           03 March 2020                                                    ;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description:    this program derives antenatal activity multiplying stillbi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percentages by activity. It also derives the percentages of stand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intermediate and intense activity for antenatal and postnatal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Percentage tables are saved in Tariff L.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Selecting only the NZ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Selecting only the N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 sq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HESNZ as select * from HES_RC_Combined where substr(HRG,1,3) in ('NZ3','NZ4','NZ5'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parameters for still birth and antenatal and postnatal activity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 IMPOR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FILE= &amp;V_Maternity_Para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=Mat_stillbirths_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MS=xlsx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NAMES=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eet="stillbirths_para"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ql no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Value format=best12.8 into :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t_stillbirths_pa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 IMPOR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FILE= &amp;V_Maternity_Para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=Mat_activity_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MS=xlsx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NAMES=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eet="activity_para";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waype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t_activity_pa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=_N_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ql no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tenatal format=best12.8, Postnatal format=best12.8 into :Antenatal_1-:Antenatal_3,:Postnatal_1-:Postnatal_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thwaype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creating activity group by  organisation code and hrg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 sq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HESNZgroup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procod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(act_id) as sum_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ESNZ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by  procod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creating activity group by  organisation code and hrg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 sq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HESNZgroup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procod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(act_id) as sum_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ESNZ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by  procod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 sq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HESNZgrouped_AntPos as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d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sum_activity+sum_activity*&amp;Value.) as Antenatal_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(calculated Antenatal_activity)*&amp;Antenatal_1.) as NZAN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(calculated Antenatal_activity)*&amp;Antenatal_2.) as NZA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(calculated Antenatal_activity)*&amp;Antenatal_3.) as NZAN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sum_activity*&amp;Postnatal_1.) as NZPO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sum_activity*&amp;Postnatal_2.) as NZPO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sum_activity*&amp;Postnatal_3.) as NZP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SNZgrouped order by procodet, sum_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transposing data in order to have for each row antenatal activity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= HESNZgrouped_AntPos  name=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= HESNZgrouped_AntPosTransposed (rename=(COL1=sum_acti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codet sum_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ESNZgrouped_AntPosTransposed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SNZgrouped_AntPosTransp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RG not in ('Antenatal_activit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 ='MAT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_Code = 'N/A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bstr(HRG,1,4) = 'NZPO' then Service_Code = 'PO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bstr(HRG,1,4) = 'NZAN' then Service_Code = 'AN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_Key = catx('_',HRG, 'MAT',Service_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rganisationCode=procod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ESNZ_AntPos_Disaggreg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SNZgrouped_AntPosTransposed3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CT_ID=1 to sum_ac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 sq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HESNZ_Ant_Pos as select ACT_ID, Department_Code, HRG, pod, Price_Key, procodet, Service_Code, sum_activ as sum_activity from HESNZ_AntPos_Disaggreg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ESNZ_ANTE_P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Department_Code $8.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ice_Key $20.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ervice_Code $10.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HRG $5.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RETSPEF $4.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codet $3.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U_19 8.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pell_Los 8.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GPprac $6.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EDepttype $3.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SS_FLAG $30.;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epttype = 'N/A'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_FLAG = 'N/A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SPEF = 'N/A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='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pter ='NZ';</w:t>
      </w:r>
    </w:p>
    <w:p>
      <w:pPr>
        <w:pStyle w:val="PreformattedText"/>
        <w:bidi w:val="0"/>
        <w:spacing w:before="0" w:after="0"/>
        <w:jc w:val="left"/>
        <w:rPr/>
      </w:pPr>
      <w:r>
        <w:rPr/>
        <w:t>U_19 = put('', 8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Los = put(Spell_Los, 8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rac='N/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_age = 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D04RK =3248 *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_ONS = 'N/A'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= '2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nos = '99'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SNZ_Ant_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Append data=HESNZ_Ante_Post base=HES_RC_Combined FO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uthor:        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date:           03 March 2020                                                    ;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ption:   Caclaulte the payment quanta and sum to Price key level (adapted from paymene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ES_Pay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ES_RC_Combin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SS_Flag = '' then PSS_Flag='LOCAL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S = input(put(PSS_Flag, $PSS_FMT.),8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F = input(put(procodet,$MFF_FMT.),8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Point = input(put(Price_Key, $TRIMPOINTS_FMT.),8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ll_LoS &gt; TrimPoint then EBD = Spell_LoS - Trim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M_applicable = put(HRG, $SSEM_FM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d = 'NE'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pell_LoS &lt;2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SEM_applicable = 'Y'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U_19 =0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ce_Key = catx('_',HRG,'SSE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_Price = input(put(Price_Key,$Price_FMT.),8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BD&gt;0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D_Pay = EBD * input(put(Price_Key,$EBD_Price_FMT.),8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= sum(Base_Price , EBD_Pay) * MFF * (PSS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Up_Base =  Base_Price * (P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FF_Amount_BASE =  (Base_Price *(PSS+1)) * (MFF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_Up_EBD =   EBD_Pay * (P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FF_Amount_EBD =  (EBD_Pay * (PSS+1)) * (MFF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POD hrg Chapter Subchapter procodet tretspef Price_Key PSS_Flag ebd Total EBD_Pay Base_Price Top_Up: MFF_Amount: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ummary data=HES_Paym noprint n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ut=Activity_Quanta (rename = (_FREQ_=Activity)) sum=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Price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ebd Total EBD_Pay Base_Price Top_Up_BAse MFF_Amount_BASE Top_Up_EBD MFF_Amount_EB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uthor:         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ate:           30 July 2020                                                    ;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ption:     Pull togerther inputs to prices table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 in APC OPROC Prices - generate price 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t price step to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t V_Price_Step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rt inputs for merging l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rt data=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ce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ort data=Incoming_Prices (rename=(Incoming_Price=Price_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ce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lc quanta for Core paym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re_ACTIVITY_QUAN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TIVITY_QUANTA (drop = EBD total top_up_EBD MFF_Amount_EBD _TYPE_ EBD_P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_0 = sum(Base_Price+Top_Up_base+MFF_Amount_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Price=Base_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_Up_Base=Top_UP_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FF_Amount_Base=MFF_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lc quanta for EBD pay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BD_ACTIVITY_QUAN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ice_key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TIVITY_QUANTA (drop = Activity total top_up_Base MFF_Amount_Base _TYPE_ BASE_PRICE rename = (Price_Key=Parent_Price_Ke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BD&gt;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um_0 = sum(EBD_Pay+Top_Up_EBD+MFF_Amount_EB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D=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BD_Pay=Base_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_Up_EBD=Top_UP_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FF_Amount_EBD=MFF_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_Key=cats(strip(Parent_Price_Key), "_EB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 Parent_Price_Key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mbine core &amp; EBD pr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Append data= EBD_ACTIVITY_QUANTA base=Core_ACTIVITY_QUANTA fo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rt for mer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rt data =Core_ACTIVITY_QUANTA out = Combined_Activity_Quan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ce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rge prices, actuvity quanta and 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Spec  Incoming_Prices Combined_Activity_Quan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nda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ce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enerate list of prices marked as mandatory in the spec which do not have a pr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nd_No_Pr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Pr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ice_0 =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uthor:         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ate:           30 July 2020                                                    ;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ption:     Perform Cash in Out 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 in APC OPROC Prices - generate price 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ymbol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et V_Incoming_Price = Price_&amp;V_Price_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t V_Incoming_Quantum = Quantum_&amp;V_Price_St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et V_Price_Step = %sysfunc(sum(&amp;V_Price_Step + 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et V_Outgoing_Price = Price_&amp;V_Price_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t V_Outgoing_Quantum = Quantum_&amp;V_Price_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t V_Step_Label = Cash_in_Cash_Out_Pre_Percent_Adjustm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Inital Step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t V_Max_CIO_Step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IO_Step_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rices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=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_Incoming_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_Incoming_Quant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pter = substr(HRG,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= substr(HRG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_PRICE_Pre_0 = &amp;V_Incoming_Pr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_QUANTUM_Pre_0 = &amp;V_Incoming_Quant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ere index (Price_Key,'EBD')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Implement Step Wise Macro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ort data=Cash_In_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_Null_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sh_In_OUT end=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Pre_Post_Percentage_Adjustments ='Pre' and  upcase(Active) = 'Y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O_Step = _N_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_Prev_Step = _N_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vel = 'Complex' then CIO_Where = Crite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vel ne 'Complex' then CIO_Where = catx(' ',Strip(level),Strip(Operator),strip(Criteri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ecute('%CIO_Step('||Trim(CIO_Step)||','||Trim(CIO_Prev_Step)||','||quote(Trim(CIO_Where))||','||Trim(Amount)||','||Trim(ID)||','||Trim(Description)||',Pre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of then call symput ("V_Max_CIO_Step",strip(_N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ort data=Pr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ce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ort data= CIO_Step_&amp;V_Max_CIO_Step.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ce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rices_Temp_&amp;V_Price_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Prices CIO_Step_&amp;V_Max_CIO_Step. (in=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ce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V_Outgoing_Price = &amp;V_Incoming_Pri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V_Outgoing_Price = CIO_PRICE_Pre_&amp;V_Max_CIO_Step.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V_Outgoing_Quantum = CIO_QUANTUM_Pre_&amp;V_Max_CIO_Step.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ash_In_Out_Stepwise_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IO_Step_&amp;V_Max_CIO_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r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ces_Temp_&amp;V_Price_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&amp;V_Outgoing_Price = "&amp;V_Step_Label._Pri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&amp;V_Outgoing_Quantum = "&amp;V_Step_Label._Quantu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chapter subchapter CIO: step: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Atasets lib=work no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IO_Step_: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ymbol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et V_Price_Step 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t V_Incoming_Price = Price_&amp;V_Price_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t V_Incoming_Quantum = Quantum_&amp;V_Price_St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et V_Price_Step = %sysfunc(sum(&amp;V_Price_Step +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t V_Outgoing_Price = Price_&amp;V_Price_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t V_Outgoing_Quantum = Quantum_&amp;V_Price_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t V_Step_Label = Percent_Adjustm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Inital Step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t V_Max_PER_ADJ_Step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ER_ADJ_step_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rices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=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_Incoming_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_Incoming_Quant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pter = substr(HRG,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= substr(HRG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_ADJ_PRICE_Pre_0 = &amp;V_Incoming_Pr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_ADJ_QUANTUM_Pre_0 = &amp;V_Incoming_Quant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ere index (Price_Key,'EBD')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Implement Step Wise Macro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ort data=Percent_Adjust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_Null_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ER_ADJ_Where $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ercent_Adjustments end=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upcase(Pre_Post_Cash_in_out) ='PRE' and  upcase(Active) = 'Y'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_ADJ_Step = _N_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_ADJ_Prev_Step = _N_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vel = 'Complex' then PER_ADJ_Where = Crite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vel = 'Global' then PER_ADJ_Where = "Price_Key ne ''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vel not in ('Complex','Global') then PER_ADJ_Where = catx(' ',Strip(level),Strip(Operator),strip(Criteri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ecute('%PER_ADJ_Step('||Trim(PER_ADJ_Step)||','||Trim(PER_ADJ_Prev_Step)||','||quote(Trim(PER_ADJ_Where))||','||Trim(Amount)||','||Trim(ID)||','||Trim(Description)||',Pre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of then call symput ("V_Max_PER_ADJ_Step",strip(_N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ort data=Pr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ce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ort data= PER_ADJ_Step_&amp;V_Max_PER_ADJ_Step.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ce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rices_Temp_&amp;V_Price_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Prices PER_ADJ_Step_&amp;V_Max_PER_ADJ_Step. (in=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ce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V_Outgoing_Price = &amp;V_Incoming_Pri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V_Outgoing_Price = PER_ADJ_PRICE_Pre_&amp;V_Max_PER_ADJ_Step.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V_Outgoing_Quantum = PER_ADJ_QUANTUM_Pre_&amp;V_Max_PER_ADJ_Step.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r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ces_Temp_&amp;V_Price_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&amp;V_Outgoing_Price = "&amp;V_Step_Label._Pri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&amp;V_Outgoing_Quantum = "&amp;V_Step_Label._Quantu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chapter subchapter PER_ADJ: step: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ER_ADJ_Stepwise_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ER_ADJ_Step_&amp;V_Max_PER_ADJ_Step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ymbol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et V_Incoming_Price = Price_&amp;V_Price_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t V_Incoming_Quantum = Quantum_&amp;V_Price_St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et V_Price_Step = %sysfunc(sum(&amp;V_Price_Step +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t V_Outgoing_Price = Price_&amp;V_Price_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t V_Outgoing_Quantum = Quantum_&amp;V_Price_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t V_Step_Label = Cash_in_Cash_Out_Post_Percent_Adjustm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Inital  Step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t V_Max_CIO_Step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IO_Step_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rices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=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_Incoming_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_Incoming_Quant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pter = substr(HRG,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= substr(HRG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_PRICE_Post_0 = &amp;V_Incoming_Pr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_QUANTUM_Post_0 = &amp;V_Incoming_Quant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Implement Step Wise Macro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ort data=Cash_In_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_Null_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sh_In_OUT end=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Pre_Post_Percentage_Adjustments ='Post' and  upcase(Active) = 'Y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O_Step = _N_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_Prev_Step = _N_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vel = 'Complex' then CIO_Where = Crite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vel ne 'Complex' then CIO_Where = catx(' ',Strip(level),Strip(Operator),strip(Criteri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ecute('%CIO_Step('||Trim(CIO_Step)||','||Trim(CIO_Prev_Step)||','||quote(Trim(CIO_Where))||','||Trim(Amount)||','||Trim(ID)||','||Trim(Description)||',Post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of then call symput ("V_Max_CIO_Step",strip(_N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ort data=Pr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ce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ort data= CIO_Step_&amp;V_Max_CIO_Step.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ce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rices_Temp_&amp;V_Price_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Prices CIO_Step_&amp;V_Max_CIO_Step. (in=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ce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V_Outgoing_Price = &amp;V_Incoming_Pri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V_Outgoing_Price = CIO_PRICE_Post_&amp;V_Max_CIO_Step.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V_Outgoing_Quantum = CIO_QUANTUM_Post_&amp;V_Max_CIO_Step.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ash_In_Out_Stepwise_P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IO_Step_&amp;V_Max_CIO_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r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ces_Temp_&amp;V_Price_St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&amp;V_Outgoing_Price = "&amp;V_Step_Label._Pri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&amp;V_Outgoing_Quantum = "&amp;V_Step_Label._Quantu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chapter subchapter CIO: step: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Atasets lib=work no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IO_Step_: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_Final= Price_&amp;V_Price_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chine_Readable_Pr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ces(Keep=Price_Key Price_final Trimpoint mandat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transpose data= Run_Parameters out = Run_Parameters_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_ALL_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cro Split_XT (V_Input_DS,V_Ouput_DS,V_Val_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RG_Based TFC_B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&amp;V_Input_DS (keep=Price_Key &amp;V_Val_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dex(Price_Key,'OPATT') &gt; 0 the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_Type = tranwrd(substr(Price_Key,5,16),"_"||strip(POD)||"_",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 = substr(Price_Key,1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FC_B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se d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_Type = substr(Price_Key,7,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G = substr(Price_Key,1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HRG_B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ort data=TFC_B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FC Pric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transpose data=TFC_Based out=TFC_Based_&amp;V_Ouput_DS._XT (drop =_NAM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F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PRic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&amp;V_Val_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ort data=HRG_B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RG Pric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transpose data=HRG_Based out=HRG_Based_&amp;V_Ouput_DS._XT (drop =_NAM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PRic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&amp;V_Val_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%M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plit_XT(Prices,Final_Prices,Price_Fi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lit_XT(Prices,Final_Trimpoints,trimpo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PRices OUTPU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s _all_ 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s graphics off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 excel file="&amp;V_OUTPUT_PATH.Prices_&amp;V_Output_Suffix..XLSX" options(sheet_name="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_interval=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_titles='ye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Parameters Use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rint data=Run_Parameters_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 excel options(sheet_name="HRG Level Pric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HRG Level Prices by Typ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rint data=HRG_Based_Final_Prices_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s excel options(sheet_name="TFC Level Pric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TFC Level Prices (OPATT) by Type and HR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rint data=TFC_Based_Final_Prices_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s excel options(sheet_name="HRG Level Trimpoint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HRG Level Trimpoints by Typ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rint data=HRG_Based_Final_Trimpoints_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s excel options(sheet_name="TFC Level Trimpoint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TFC Level Trimpoints (OPATT) by Type and HR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rint data=TFC_Based_Final_Trimpoints_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s excel options(sheet_name="Machine_Readable_Prices" embedded_titles='N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rint data=Machine_Readable_Pr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 excel cl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UMMARY DATA =  pr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ut= Main_Quanta SUM=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Quantum: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UMMARY DATA =  WORK.CASH_IN_OUT_STEPWISE_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ut=CIO_Quanta_Pre SUM=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CIO_Quantum: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UMMARY DATA =  WORK.Per_ADJ_STEPWISE_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ut=Per_ADJ_Quanta_Pre SUM=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Per_ADJ_Quantum: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UMMARY DATA =  WORK.CASH_IN_OUT_STEPWISE_P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ut=CIO_Quanta_Post SUM=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CIO_Quantum: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Step By Step OUTPU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s _all_ 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s graphics off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 excel file="&amp;V_OUTPUT_PATH.Step_By_Step_&amp;V_Output_Suffix..XLSX" options(sheet_name="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_interval=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_titles='ye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Parameters Use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rint data=Run_Parameters_X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s excel options(sheet_name="Step by Ste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Step by Step by Quan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rint data=Main_Quanta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Step by Step by Pri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rint data=prices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s excel options(sheet_name="Cash In Out Pre Detai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Step by Step by Quan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rint data=CIO_Quanta_Pr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Step by Step by Pri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rint data=CASH_IN_OUT_STEPWISE_PR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s excel options(sheet_name="Percentage Adjustment Detai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Step by Step by Quan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rint data=PER_ADJ_Quanta_Pr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Step by Step by Pri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rint data=PER_ADJ_STEPWISE_PR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s excel options(sheet_name="Cash In Out Post Detai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Step by Step by Quan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rint data=CIO_Quanta_Post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Step by Step by Pri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rint data=CASH_IN_OUT_STEPWISE_Post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s excel close;%Split_XT(Spec,Spec,Mandat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lit_XT(Incoming_Prices ,Incoming_Prices,Price_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lit_XT(Incoming_Prices ,Incoming_Trimpoints,trimpo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UMMARY DATA =  WORK.CASH_IN_OUT_STEPWISE_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ut=bob SUM=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CIO_Quantum: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pec_No_Price Price_No_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Prices (in=a where= (mandatory &gt;0 and Price_final ne . )) Spec (in=b where= (mandatory &gt;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ice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price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and not b then output Price_No_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 and not a then output Spec_No_Pr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ummary data=HES_Paym noprint n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ut=Provider_List (rename = (_FREQ_=Activity)) sum=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Procod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Tot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rt data=M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er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MFF_No_Provider Provider_No_M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MFF (in=a rename=(provider_Code=procodet)) Provider_List (in=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ocod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and not b then output MFF_No_Provi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 and not a then output Provider_No_M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ort data=PSS_R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SS_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ummary data=HES_Paym noprint n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ut=PSS_List (rename = (_FREQ_=Activity)) sum=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PSS_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o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PSS_No_Flag Flag_No_P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PSS_Rates (in=a) PSS_List (in=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SS_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and not b then output PSS_No_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 and not a then output Flag_No_P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SPEC OUTPU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s _all_ 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s graphics off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 excel file="&amp;V_OUTPUT_PATH.Rollover_QA_Data_&amp;V_Output_Suffix..XLSX" options(sheet_name="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_interval=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_titles='ye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Parameters Use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rint data=Run_Parameters_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 excel options(sheet_name="Specification HRG Level Pric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HRG Level Prices by Typ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rint data=HRG_Based_Spec_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s excel options(sheet_name=" Specification TFC Level Pric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TFC Level Prices (OPATT) by Type and HR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rint data=TFC_Based_Spec_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rint data=Run_Parameters_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 excel options(sheet_name="Incoming HRG Level Pric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Incoming HRG Level Prices by Typ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rint data=HRG_Based_Incoming_Prices_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s excel options(sheet_name="Incoming TFC Level Pric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Incoming TFC Level Prices (OPATT) by Type and HR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rint data=TFC_Based_Incoming_Prices_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s excel options(sheet_name="Incoming HRG Level Trimpoint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Incoming HRG Level Trimpoints by Typ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rint data=HRG_Based_Incoming_Trimpoints_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s excel options(sheet_name="Incoming TFC Level Trimpoint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Incoming TFC Level Trimpoints (OPATT) by Type and HR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rint data=TFC_Based_Incoming_Trimpoints_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s excel options(sheet_name="Price Spec Completenes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On Specification no pri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rint data=Spec_No_Pr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Prices not on Specifica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rint data=Price_No_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s excel options(sheet_name="PSS Top up Completenes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Top up rates with no fla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rint data=PSS_No_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Flags with no top up r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rint data=Flag_No_P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s excel options(sheet_name="MFF Completenes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MFFs with no activity da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rint data=MFF_No_Provi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Providers with no MF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rint data=Provider_No_M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S excel Close;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